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HEA Grapalat;Sylfaen" w:hAnsi="GHEA Grapalat;Sylfaen" w:cs="GHEA Grapalat;Sylfaen"/>
          <w:sz w:val="22"/>
          <w:szCs w:val="22"/>
        </w:rPr>
      </w:pPr>
      <w:r>
        <w:rPr>
          <w:rFonts w:cs="GHEA Grapalat;Sylfaen" w:ascii="GHEA Grapalat;Sylfaen" w:hAnsi="GHEA Grapalat;Sylfaen"/>
          <w:sz w:val="22"/>
          <w:szCs w:val="22"/>
        </w:rPr>
      </w:r>
    </w:p>
    <w:p>
      <w:pPr>
        <w:pStyle w:val="TextBody"/>
        <w:spacing w:lineRule="auto" w:line="480"/>
        <w:ind w:firstLine="567"/>
        <w:jc w:val="right"/>
        <w:rPr/>
      </w:pPr>
      <w:r>
        <w:rPr>
          <w:rFonts w:cs="Sylfaen" w:ascii="GHEA Grapalat;Sylfaen" w:hAnsi="GHEA Grapalat;Sylfaen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GHEA Grapalat;Sylfaen" w:hAnsi="GHEA Grapalat;Sylfaen" w:cs="Sylfaen"/>
          <w:i/>
          <w:i/>
          <w:sz w:val="16"/>
        </w:rPr>
      </w:pPr>
      <w:r>
        <w:rPr>
          <w:rFonts w:cs="Sylfaen" w:ascii="GHEA Grapalat;Sylfaen" w:hAnsi="GHEA Grapalat;Sylfaen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;Sylfaen" w:hAnsi="GHEA Grapalat;Sylfaen" w:cs="Sylfaen"/>
          <w:i/>
          <w:i/>
          <w:sz w:val="18"/>
        </w:rPr>
      </w:pPr>
      <w:r>
        <w:rPr>
          <w:rFonts w:cs="Sylfaen" w:ascii="GHEA Grapalat;Sylfaen" w:hAnsi="GHEA Grapalat;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;Sylfaen" w:hAnsi="GHEA Grapalat;Sylfaen" w:cs="Sylfaen"/>
          <w:i/>
          <w:i/>
          <w:sz w:val="18"/>
        </w:rPr>
      </w:pPr>
      <w:r>
        <w:rPr>
          <w:rFonts w:eastAsia="GHEA Grapalat;Sylfaen" w:cs="GHEA Grapalat;Sylfaen" w:ascii="GHEA Grapalat;Sylfaen" w:hAnsi="GHEA Grapalat;Sylfaen"/>
          <w:i/>
          <w:sz w:val="16"/>
        </w:rPr>
        <w:t xml:space="preserve">      </w:t>
      </w:r>
    </w:p>
    <w:p>
      <w:pPr>
        <w:pStyle w:val="TextBodyIndent"/>
        <w:ind w:hanging="0"/>
        <w:rPr>
          <w:rFonts w:ascii="GHEA Grapalat;Sylfaen" w:hAnsi="GHEA Grapalat;Sylfaen" w:cs="GHEA Grapalat;Sylfaen"/>
        </w:rPr>
      </w:pPr>
      <w:r>
        <w:rPr>
          <w:rFonts w:cs="GHEA Grapalat;Sylfaen" w:ascii="GHEA Grapalat;Sylfaen" w:hAnsi="GHEA Grapalat;Sylfaen"/>
        </w:rPr>
        <w:tab/>
      </w:r>
    </w:p>
    <w:p>
      <w:pPr>
        <w:pStyle w:val="Normal"/>
        <w:jc w:val="center"/>
        <w:rPr/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/>
      </w:pPr>
      <w:r>
        <w:rPr>
          <w:rFonts w:cs="Arial" w:ascii="Sylfaen" w:hAnsi="Sylfaen"/>
          <w:sz w:val="20"/>
          <w:lang w:val="hy-AM"/>
        </w:rPr>
        <w:t>Վանաձորի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hy-AM"/>
        </w:rPr>
        <w:t>բժշկական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hy-AM"/>
        </w:rPr>
        <w:t>կենտրոն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hy-AM"/>
        </w:rPr>
        <w:t>ՓԲԸ</w:t>
      </w:r>
      <w:r>
        <w:rPr>
          <w:rFonts w:cs="Sylfaen" w:ascii="Sylfaen" w:hAnsi="Sylfaen"/>
          <w:sz w:val="20"/>
          <w:lang w:val="hy-AM"/>
        </w:rPr>
        <w:t>-</w:t>
      </w:r>
      <w:r>
        <w:rPr>
          <w:rFonts w:cs="Arial" w:ascii="Sylfaen" w:hAnsi="Sylfaen"/>
          <w:sz w:val="20"/>
          <w:lang w:val="hy-AM"/>
        </w:rPr>
        <w:t>ն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af-ZA"/>
        </w:rPr>
        <w:t>ստորև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Arial" w:ascii="Sylfaen" w:hAnsi="Sylfaen"/>
          <w:sz w:val="20"/>
          <w:lang w:val="af-ZA"/>
        </w:rPr>
        <w:t>ներկայացնում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է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իր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կարիքն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համար</w:t>
      </w:r>
      <w:r>
        <w:rPr>
          <w:lang w:val="af-ZA"/>
        </w:rPr>
        <w:t xml:space="preserve"> </w:t>
      </w:r>
      <w:r>
        <w:rPr>
          <w:rFonts w:cs="Arial" w:ascii="Sylfaen" w:hAnsi="Sylfaen"/>
          <w:sz w:val="20"/>
          <w:lang w:val="hy-AM"/>
        </w:rPr>
        <w:t xml:space="preserve">դեղորայքի </w:t>
      </w:r>
      <w:r>
        <w:rPr>
          <w:rFonts w:cs="Arial" w:ascii="Sylfaen" w:hAnsi="Sylfaen"/>
          <w:sz w:val="20"/>
          <w:lang w:val="af-ZA"/>
        </w:rPr>
        <w:t xml:space="preserve">ձեռքբերման նպատակով կազմակերպված </w:t>
      </w:r>
      <w:r>
        <w:rPr>
          <w:rFonts w:cs="GHEAGrapalat;Cambria" w:ascii="GHEAGrapalat;Cambria" w:hAnsi="GHEAGrapalat;Cambria"/>
          <w:color w:val="030921"/>
          <w:shd w:fill="FEFEFE" w:val="clear"/>
        </w:rPr>
        <w:t>ՎԲԿ</w:t>
      </w:r>
      <w:r>
        <w:rPr>
          <w:rFonts w:cs="GHEAGrapalat;Cambria" w:ascii="GHEAGrapalat;Cambria" w:hAnsi="GHEAGrapalat;Cambria"/>
          <w:color w:val="030921"/>
          <w:shd w:fill="FEFEFE" w:val="clear"/>
          <w:lang w:val="af-ZA"/>
        </w:rPr>
        <w:t>-</w:t>
      </w:r>
      <w:r>
        <w:rPr>
          <w:rFonts w:cs="GHEAGrapalat;Cambria" w:ascii="GHEAGrapalat;Cambria" w:hAnsi="GHEAGrapalat;Cambria"/>
          <w:color w:val="030921"/>
          <w:shd w:fill="FEFEFE" w:val="clear"/>
        </w:rPr>
        <w:t>ԳՀԱՊՁԲ</w:t>
      </w:r>
      <w:r>
        <w:rPr>
          <w:rFonts w:cs="GHEAGrapalat;Cambria" w:ascii="GHEAGrapalat;Cambria" w:hAnsi="GHEAGrapalat;Cambria"/>
          <w:color w:val="030921"/>
          <w:shd w:fill="FEFEFE" w:val="clear"/>
          <w:lang w:val="af-ZA"/>
        </w:rPr>
        <w:t>-2</w:t>
      </w:r>
      <w:r>
        <w:rPr>
          <w:rFonts w:cs="GHEAGrapalat;Cambria" w:ascii="GHEAGrapalat;Cambria" w:hAnsi="GHEAGrapalat;Cambria"/>
          <w:color w:val="030921"/>
          <w:shd w:fill="FEFEFE" w:val="clear"/>
          <w:lang w:val="hy-AM"/>
        </w:rPr>
        <w:t>4</w:t>
      </w:r>
      <w:r>
        <w:rPr>
          <w:rFonts w:cs="GHEAGrapalat;Cambria" w:ascii="GHEAGrapalat;Cambria" w:hAnsi="GHEAGrapalat;Cambria"/>
          <w:color w:val="030921"/>
          <w:shd w:fill="FEFEFE" w:val="clear"/>
          <w:lang w:val="af-ZA"/>
        </w:rPr>
        <w:t>/11</w:t>
      </w:r>
      <w:r>
        <w:rPr>
          <w:rFonts w:cs="Arial" w:ascii="Sylfaen" w:hAnsi="Sylfaen"/>
          <w:sz w:val="20"/>
          <w:lang w:val="af-ZA"/>
        </w:rPr>
        <w:t xml:space="preserve"> ծածկագրով գնման ընթացակարգի արդյունքում 2024  թվականի </w:t>
      </w:r>
      <w:r>
        <w:rPr>
          <w:rFonts w:cs="Arial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af-ZA"/>
        </w:rPr>
        <w:t xml:space="preserve">Փետրվարի 9-ին  կնքված </w:t>
      </w:r>
      <w:r>
        <w:rPr>
          <w:rFonts w:cs="GHEAGrapalat;Cambria" w:ascii="GHEAGrapalat;Cambria" w:hAnsi="GHEAGrapalat;Cambria"/>
          <w:color w:val="030921"/>
          <w:shd w:fill="FEFEFE" w:val="clear"/>
        </w:rPr>
        <w:t>ՎԲԿ</w:t>
      </w:r>
      <w:r>
        <w:rPr>
          <w:rFonts w:cs="GHEAGrapalat;Cambria" w:ascii="GHEAGrapalat;Cambria" w:hAnsi="GHEAGrapalat;Cambria"/>
          <w:color w:val="030921"/>
          <w:shd w:fill="FEFEFE" w:val="clear"/>
          <w:lang w:val="af-ZA"/>
        </w:rPr>
        <w:t>-</w:t>
      </w:r>
      <w:r>
        <w:rPr>
          <w:rFonts w:cs="GHEAGrapalat;Cambria" w:ascii="GHEAGrapalat;Cambria" w:hAnsi="GHEAGrapalat;Cambria"/>
          <w:color w:val="030921"/>
          <w:shd w:fill="FEFEFE" w:val="clear"/>
        </w:rPr>
        <w:t>ԳՀԱՊՁԲ</w:t>
      </w:r>
      <w:r>
        <w:rPr>
          <w:rFonts w:cs="GHEAGrapalat;Cambria" w:ascii="GHEAGrapalat;Cambria" w:hAnsi="GHEAGrapalat;Cambria"/>
          <w:color w:val="030921"/>
          <w:shd w:fill="FEFEFE" w:val="clear"/>
          <w:lang w:val="af-ZA"/>
        </w:rPr>
        <w:t>-2</w:t>
      </w:r>
      <w:r>
        <w:rPr>
          <w:rFonts w:cs="GHEAGrapalat;Cambria" w:ascii="GHEAGrapalat;Cambria" w:hAnsi="GHEAGrapalat;Cambria"/>
          <w:color w:val="030921"/>
          <w:shd w:fill="FEFEFE" w:val="clear"/>
          <w:lang w:val="hy-AM"/>
        </w:rPr>
        <w:t>4</w:t>
      </w:r>
      <w:r>
        <w:rPr>
          <w:rFonts w:cs="GHEAGrapalat;Cambria" w:ascii="GHEAGrapalat;Cambria" w:hAnsi="GHEAGrapalat;Cambria"/>
          <w:color w:val="030921"/>
          <w:shd w:fill="FEFEFE" w:val="clear"/>
          <w:lang w:val="af-ZA"/>
        </w:rPr>
        <w:t xml:space="preserve">/11 </w:t>
      </w:r>
      <w:r>
        <w:rPr>
          <w:rFonts w:cs="Arial" w:ascii="Sylfaen" w:hAnsi="Sylfaen"/>
          <w:sz w:val="20"/>
          <w:lang w:val="af-ZA"/>
        </w:rPr>
        <w:t>պայմանագրի մասին տեղեկատվությունը`</w:t>
      </w:r>
    </w:p>
    <w:p>
      <w:pPr>
        <w:pStyle w:val="Normal"/>
        <w:spacing w:lineRule="auto" w:line="360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tbl>
      <w:tblPr>
        <w:tblW w:w="10902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26"/>
        <w:gridCol w:w="90"/>
        <w:gridCol w:w="1143"/>
        <w:gridCol w:w="709"/>
        <w:gridCol w:w="56"/>
        <w:gridCol w:w="795"/>
        <w:gridCol w:w="49"/>
        <w:gridCol w:w="376"/>
        <w:gridCol w:w="43"/>
        <w:gridCol w:w="240"/>
        <w:gridCol w:w="142"/>
        <w:gridCol w:w="851"/>
        <w:gridCol w:w="358"/>
        <w:gridCol w:w="634"/>
        <w:gridCol w:w="86"/>
        <w:gridCol w:w="185"/>
        <w:gridCol w:w="548"/>
        <w:gridCol w:w="31"/>
        <w:gridCol w:w="497"/>
        <w:gridCol w:w="15"/>
        <w:gridCol w:w="202"/>
        <w:gridCol w:w="420"/>
        <w:gridCol w:w="301"/>
        <w:gridCol w:w="395"/>
        <w:gridCol w:w="505"/>
        <w:gridCol w:w="500"/>
        <w:gridCol w:w="142"/>
        <w:gridCol w:w="97"/>
        <w:gridCol w:w="54"/>
        <w:gridCol w:w="133"/>
      </w:tblGrid>
      <w:tr>
        <w:trPr>
          <w:trHeight w:val="146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af-ZA"/>
              </w:rPr>
            </w:r>
          </w:p>
        </w:tc>
        <w:tc>
          <w:tcPr>
            <w:tcW w:w="963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  <w:t>Գ</w:t>
            </w: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անվանումը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7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;Sylfaen" w:hAnsi="GHEA Grapalat;Sylfaen"/>
                <w:b/>
                <w:sz w:val="14"/>
                <w:szCs w:val="14"/>
              </w:rPr>
              <w:footnoteReference w:id="2"/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98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4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Sylfaen" w:hAnsi="GHEA Grapalat;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2"/>
                <w:szCs w:val="12"/>
              </w:rPr>
              <w:footnoteReference w:id="3"/>
            </w:r>
          </w:p>
        </w:tc>
        <w:tc>
          <w:tcPr>
            <w:tcW w:w="85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;Sylfaen" w:hAnsi="GHEA Grapalat;Sylfae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Sylfaen" w:hAnsi="GHEA Grapalat;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/ՀՀ դրամ/</w:t>
            </w:r>
          </w:p>
        </w:tc>
        <w:tc>
          <w:tcPr>
            <w:tcW w:w="198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4"/>
                <w:szCs w:val="14"/>
              </w:rPr>
              <w:footnoteReference w:id="4"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ընդհանուր</w:t>
            </w:r>
          </w:p>
        </w:tc>
        <w:tc>
          <w:tcPr>
            <w:tcW w:w="198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 xml:space="preserve">ALB ալբումին /կոլորոմետրիկ/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highlight w:val="yellow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մլ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highlight w:val="yellow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82 08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highlight w:val="yellow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82 08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 xml:space="preserve">ALB ալբումին /կոլորոմետրիկ/ : Ալբումինի որոշման համար նախատեսված հավաքածու ALBUMIN` նախատեսված բաց համակարգի համար: 1 հատ=1մլ։Մեթոդ ֆոտոկոլորիմետրիկ եղանակով: Ստուգվող նմուշ` արյան շիճուկ/պլազմա/մեզ։ Մեկ  ռեագենտի հավաքածույոմ թեստի քանակը  ոչ պակաս քան 100թեստ և ոչ ավել քան 200թեստ :  </w:t>
              <w:br/>
              <w:t>Ալբումինի հավաքածուն պետք է ունենա իր աշխատանքի համար անհրաժեշտ օգտագործման ձեռնարկով նախատեսված նյութերը (օրինակ` կալիբրատոր, ստանդարտ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Որակը՝   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ALB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լբում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ոլորոմետր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/ 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լբումին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ոշ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ALBUMIN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ա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կարգ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=1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 xml:space="preserve">մլ։Մեթոդ ֆոտոկոլորիմետրիկ եղանակով: Ստուգվող նմուշ` արյան շիճուկ/պլազմա/մեզ։ Մեկ  ռեագենտի հավաքածույոմ թեստի քանակը  ոչ պակաս քան 100թեստ և ոչ ավել քան 200թեստ :  </w:t>
              <w:br/>
              <w:t>Ալբումինի հավաքածուն պետք է ունենա իր աշխատանքի համար անհրաժեշտ օգտագործման ձեռնարկով նախատեսված նյութերը (օրինակ` կալիբրատոր, ստանդարտ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Որակը՝   ISO13485 կամ ГОСТ Р ИСО 13485 կամ համարժեք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lang w:val="hy-AM"/>
              </w:rPr>
            </w:pPr>
            <w:r>
              <w:rPr>
                <w:rFonts w:cs="Sylfaen" w:ascii="Sylfaen" w:hAnsi="Sylfaen"/>
                <w:color w:val="FF0000"/>
                <w:sz w:val="20"/>
                <w:lang w:val="hy-AM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  <w:lang w:val="hy-AM"/>
              </w:rPr>
              <w:t>ALP հիմնային ֆոսֆատազա /կինետիկ/ 200մլ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highlight w:val="yellow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մլ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highlight w:val="yellow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highlight w:val="yellow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1 74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highlight w:val="yellow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1 74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ALP հիմնային ֆոսֆատազա /կինետիկ/ 1 հատ=1մլ:        Հիմնային ֆոսֆատազաի որոշման համար նախատեսված հավաքածու ALKALINE PHOSPHATASE ` նախատեսված բաց համակարգի համար: Ստուգվող նմուշ` արյան շիճուկ/պլազմա/մեզ։ Մեկ  ռեագենտի հավաքածույում թեստերի քանակը ոչ պակաս քան 100թեստ և ոչ ավել քան 200թեստ :</w:t>
              <w:br/>
              <w:t>Հիմնային ֆոսֆատազաի հավաքածուն պետք է ունենա իր աշխատանքի համար անհրաժեշտ օգտագործման ձեռնարկով նախատեսված նյութերը (օրինակ` կալիբրատոր, ստանդարտ կամ այլ անհրաժեշտ նյութեր)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Որակը՝   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ALP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իմն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ֆոսֆատազ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ինետ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/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=1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     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իմն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ֆոսֆատազա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ոշ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ALKALINE PHOSPHATASE 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ա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կարգ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ուգվ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մուշ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ր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շիճու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լազմ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զ։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ռեագենտ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յ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ակ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կա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00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200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: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իմն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ֆոսֆատազա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ետ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ն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շխատանք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գտագործ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ձեռնարկ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րինա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լիբրատ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անդար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յ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նձնե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նացորդ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ի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նչ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ու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մի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     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ակը՝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 ISO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ГОС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ИС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ժե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051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lang w:val="es-ES"/>
              </w:rPr>
            </w:pPr>
            <w:r>
              <w:rPr>
                <w:rFonts w:cs="Sylfaen" w:ascii="Sylfaen" w:hAnsi="Sylfaen"/>
                <w:color w:val="FF0000"/>
                <w:sz w:val="20"/>
                <w:lang w:val="es-ES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D-dimer  որոշման թեստ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highlight w:val="yellow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թես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84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8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85 92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highlight w:val="yellow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85 92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Դ-դիմեր որոշման  թեստ-հավաքածու ։Մեթոդ: Իմունոֆերմենտային   անալիզ (ELISA):  ֆորմատ: 96 որոշում  (12x8 բջիջ): Ստուգվող  նմուշ: արյան  շիճուկ/պլազմա: Հանձնելու պահին պիտանիության  ժամկետի 75% առկայություն։ Ֆիրմայի  նշանի  առկայությունը: Սերտիֆիկատ: Պարտադիր  ունենա՝  ISO 13485:  Պահպանման  պայմանները 2-8° C ։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For  In  Vitro Diagnostiq only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>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դիմ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ոշ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։Մեթոդ: Իմունոֆերմենտային   անալիզ (ELISA):  ֆորմատ: 96 որոշում  (12x8 բջիջ): Ստուգվող  նմուշ: արյան  շիճուկ/պլազմա: Հանձնելու պահին պիտանիության  ժամկետի 75% առկայություն։ Ֆիրմայի  նշանի  առկայությունը: Սերտիֆիկատ: Պարտադիր  ունենա՝  ISO 13485:  Պահպանման  պայմանները 2-8° C ։ For  In  Vitro Diagnostiq only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251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4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lang w:val="es-ES"/>
              </w:rPr>
            </w:pPr>
            <w:r>
              <w:rPr>
                <w:rFonts w:cs="Sylfaen" w:ascii="Sylfaen" w:hAnsi="Sylfaen"/>
                <w:color w:val="FF0000"/>
                <w:sz w:val="20"/>
                <w:lang w:val="es-ES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color w:val="FF0000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ALT /կինետիկ/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highlight w:val="yellow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մլ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9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9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35 79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35 792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ALT /կինետիկ/: 1 հատ=1մլ .  ԱԼԱՏ-ի որոշման համար նախատեսված հավաքածու ALAT` նախատեսված բաց համակարգի համար: Մեթոդ կինետիկ եղանակով: Ստուգվող նմուշ` արյան շիճուկ/պլազմա/մեզ։ Մեկ  ռեագենտի հավաքածույում թեստերի քանակը  ոչ պակաս քան 100թեստ և ոչ ավել քան 200թեստ :</w:t>
              <w:br/>
              <w:t>ԱԼԱՏ-ի հավաքածուն պետք է ունենա իր աշխատանքի համար անհրաժեշտ օգտագործման ձեռնարկով նախատեսված նյութերը (օրինակ` կալիբրատոր, ստանդարտ կամ այլ անհրաժեշտ նյութեր): Մատակարարը պարտավոր է վերածրագրավորել բիոքիմիական վերլուծիչը ըստ պատվիրատուի ցանկությամբ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Որակը՝   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ALT 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ինետ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/: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=1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.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ԼԱ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ոշ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ALAT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ա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կարգ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թո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ինետ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եղանակ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ուգվ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մուշ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ր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շիճու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լազմ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զ։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ռեագենտ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յ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ակ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կա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00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200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: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ԼԱ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ետ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ն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շխատանք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գտագործ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ձեռնարկ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րինա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լիբրատ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անդար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յ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տակարա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րտավ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ածրագրավոր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իոքիմի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լուծիչ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ը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տվիրատու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ցանկությամբ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նձնե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նացորդ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ի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նչ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ու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մի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     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ակը՝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 ISO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ГОС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ИС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ժե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5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AMIL ալֆա-ամիլազա /կինետիկ/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մլ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6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6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48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48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AMIL ալֆա-ամիլազա /կինետիկ/:  1 հատ=1մլ . Ալֆա ամիլազաի որոշման համար նախատեսված հավաքածու AMYLASE` նախատեսված բաց համակարգի համար: Ստուգվող նմուշ` արյան շիճուկ/պլազմա/մեզ։ Մեկ  ռեագենտի հավաքածույում թեստերի քանակը  ոչ պակաս քան 100թեստ և ոչ ավել քան 200թեստ :</w:t>
              <w:br/>
              <w:t>Ալֆա ամիլազաի հավաքածուն պետք է ունենա իր աշխատանքի համար անհրաժեշտ օգտագործման ձեռնարկով նախատեսված նյութերը (օրինակ` կալիբրատոր, ստանդարտ կամ այլ անհրաժեշտ նյութեր): Մատակարարը պարտավոր է վերածրագրավորել բիոքիմիական վերլուծիչը ըստ պատվիրատուի ցանկությամբ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Որակը՝   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AMIL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լֆ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միլազ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ինետ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/: 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=1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.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լֆ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միլազա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ոշ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AMYLASE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ա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կարգ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ուգվ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մուշ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ր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շիճու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լազմ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զ։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ռեագենտ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յ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ակ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կա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00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200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: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լֆ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միլազա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ետ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ն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շխատանք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գտագործ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ձեռնարկ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րինա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լիբրատ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անդար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յ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տակարա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րտավ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ածրագրավոր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իոքիմի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լուծիչ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ը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տվիրատու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ցանկությամբ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նձնե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նացորդ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ի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նչ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ու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մի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                     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ակը՝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 ISO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ГОС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ИС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ժե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6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Sylfaen" w:ascii="Sylfaen" w:hAnsi="Sylfaen"/>
                <w:color w:val="000000"/>
                <w:sz w:val="20"/>
                <w:lang w:val="es-ES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 xml:space="preserve">Anti  TG 96թեստ Թիրեոգլոբուլին 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թես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6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0 64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0 64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Թիրեոգլոբուլին 1 հատ=1թեստ:  Թիրեոգլոբուլինի նկատմամբ որոշման համար նախատեսված հավաքածու TG` նախատեսված բաց համակարգի համար: Մեթոդ իմունոֆերմենտատիվ որոշման եղանակով: üáñÙ³ï: 96 áñáßáõÙ:  Ստուգվող նմուշ` արյան շիճուկ/պլազմա։  TG -ի հավաքածուն պետք է ունենա իր աշխատանքի համար անհրաժեշտ օգտագործման ձեռնարկով նախատեսված նյութերը (օրինակ` կալիբրատոր, ստանդարտ կամ այլ անհրաժեշտ նյութեր): Մատակարարը պարտավոր է վերածրագրավորել իմունոֆերմենտատիվ վերլուծիչը ըստ պատվիրատուի ցանկությամբ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Որակը՝   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>Թիրեոգլոբուլ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=1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իրեոգլոբուլին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կատմամբ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ոշ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TG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ա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կարգ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թո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մունոֆերմենտատի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ոշ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եղանակ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üáñÙ³ï: 96 áñáßáõÙ: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ուգվ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մուշ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ր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շիճու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լազմա։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TG 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ետ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ն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շխատանք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գտագործ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ձեռնարկ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րինա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լիբրատ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անդար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յ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տակարա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րտավ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ածրագրավոր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մունոֆերմենտատի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լուծիչ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ը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տվիրատու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ցանկությամբ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նձնե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նացորդ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ի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նչ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ու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մի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ակը՝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 ISO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ГОС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ИС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ժե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7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Sylfaen" w:ascii="Sylfaen" w:hAnsi="Sylfaen"/>
                <w:color w:val="000000"/>
                <w:sz w:val="20"/>
                <w:lang w:val="es-ES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Anti TPO 96 թեստ Թիրեոպերօքսիդազա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թես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6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1 24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1 24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Թիրոիդ  պերոքսիդազի նկատմամբ հակամարմիններ:   1 հատ=1մլ։ Թիրեոպերօքսիդազայի նկատմամբ որոշման համար նախատեսված հավաքածու հակա- TPO` նախատեսված բաց համակարգի համար: Մեթոդ իմունոֆերմենտատիվ որոշման եղանակով: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üáñÙ³ï: 96 áñáßáõÙ: 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տուգվող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նմուշ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`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րյա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շիճուկ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պլազմա։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 TPO -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վաքածու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պետք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է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ունենա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ի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շխատանք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մա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նհրաժեշտ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օգտագործմա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ձեռնարկով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նախատեսված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նյութերը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(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օրինակ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`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կալիբրատո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տանդարտ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կամ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յլ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նհրաժեշտ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նյութե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):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ատակարարը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պարտավո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է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վե</w:t>
            </w: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րածրագրավորել իմունոֆերմենտատիվ վերլուծիչը ըստ պատվիրատուի ցանկությամբ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Որակը՝   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>Թիրոի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երոքսիդազ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կատմամբ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կամարմինն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 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=1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լ։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իրեոպերօքսիդազայ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կատմամբ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ոշ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կ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- TPO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ա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կարգ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թո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մունոֆերմենտատի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ոշ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եղանակ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 üáñÙ³ï: 96 áñáßáõÙ:  </w:t>
            </w:r>
            <w:r>
              <w:rPr>
                <w:rFonts w:cs="Arial" w:ascii="Arial" w:hAnsi="Arial"/>
                <w:sz w:val="14"/>
                <w:szCs w:val="14"/>
              </w:rPr>
              <w:t>Ստուգվող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նմուշ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" w:ascii="Arial" w:hAnsi="Arial"/>
                <w:sz w:val="14"/>
                <w:szCs w:val="14"/>
              </w:rPr>
              <w:t>արյան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շիճուկ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>/</w:t>
            </w:r>
            <w:r>
              <w:rPr>
                <w:rFonts w:cs="Arial" w:ascii="Arial" w:hAnsi="Arial"/>
                <w:sz w:val="14"/>
                <w:szCs w:val="14"/>
              </w:rPr>
              <w:t>պլազմա։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  TPO -</w:t>
            </w:r>
            <w:r>
              <w:rPr>
                <w:rFonts w:cs="Arial" w:ascii="Arial" w:hAnsi="Arial"/>
                <w:sz w:val="14"/>
                <w:szCs w:val="14"/>
              </w:rPr>
              <w:t>ի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վաքածուն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պետք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է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ունենա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իր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շխատանքի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մար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նհրաժեշտ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օգտագործման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ձեռնարկով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նախատեսված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նյութերը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" w:ascii="Arial" w:hAnsi="Arial"/>
                <w:sz w:val="14"/>
                <w:szCs w:val="14"/>
              </w:rPr>
              <w:t>օրինակ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" w:ascii="Arial" w:hAnsi="Arial"/>
                <w:sz w:val="14"/>
                <w:szCs w:val="14"/>
              </w:rPr>
              <w:t>կալիբրատոր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ստանդարտ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կամ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յլ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նհրաժեշտ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նյութեր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): </w:t>
            </w:r>
            <w:r>
              <w:rPr>
                <w:rFonts w:cs="Arial" w:ascii="Arial" w:hAnsi="Arial"/>
                <w:sz w:val="14"/>
                <w:szCs w:val="14"/>
              </w:rPr>
              <w:t>Մատակարարը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պարտավոր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է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վե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րածրագրավոր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մունոֆերմենտատի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լուծիչ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ը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տվիրատու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ցանկությամբ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նձնե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նացորդ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ի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նչ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ու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մի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ակը՝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 ISO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ГОС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ИС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ժե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8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Sylfaen" w:ascii="Sylfaen" w:hAnsi="Sylfaen"/>
                <w:color w:val="000000"/>
                <w:sz w:val="20"/>
                <w:lang w:val="es-ES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es-ES"/>
              </w:rPr>
            </w:pPr>
            <w:r>
              <w:rPr>
                <w:rFonts w:cs="Arial CYR" w:ascii="Arial Armenian;Arial" w:hAnsi="Arial Armenian;Arial"/>
                <w:sz w:val="17"/>
                <w:szCs w:val="17"/>
                <w:lang w:val="es-ES"/>
              </w:rPr>
              <w:t xml:space="preserve">APTT </w:t>
            </w:r>
            <w:r>
              <w:rPr>
                <w:rFonts w:cs="Arial CYR" w:ascii="Arial Armenian;Arial" w:hAnsi="Arial Armenian;Arial"/>
                <w:sz w:val="17"/>
                <w:szCs w:val="17"/>
              </w:rPr>
              <w:t>ակտիվացված</w:t>
            </w:r>
            <w:r>
              <w:rPr>
                <w:rFonts w:cs="Arial CYR" w:ascii="Arial Armenian;Arial" w:hAnsi="Arial Armenian;Arial"/>
                <w:sz w:val="17"/>
                <w:szCs w:val="17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7"/>
                <w:szCs w:val="17"/>
              </w:rPr>
              <w:t>մասնակի</w:t>
            </w:r>
            <w:r>
              <w:rPr>
                <w:rFonts w:cs="Arial CYR" w:ascii="Arial Armenian;Arial" w:hAnsi="Arial Armenian;Arial"/>
                <w:sz w:val="17"/>
                <w:szCs w:val="17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7"/>
                <w:szCs w:val="17"/>
              </w:rPr>
              <w:t>թրոմբինային</w:t>
            </w:r>
            <w:r>
              <w:rPr>
                <w:rFonts w:cs="Arial CYR" w:ascii="Arial Armenian;Arial" w:hAnsi="Arial Armenian;Arial"/>
                <w:sz w:val="17"/>
                <w:szCs w:val="17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7"/>
                <w:szCs w:val="17"/>
              </w:rPr>
              <w:t>ժամանակի</w:t>
            </w:r>
            <w:r>
              <w:rPr>
                <w:rFonts w:cs="Arial CYR" w:ascii="Arial Armenian;Arial" w:hAnsi="Arial Armenian;Arial"/>
                <w:sz w:val="17"/>
                <w:szCs w:val="17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7"/>
                <w:szCs w:val="17"/>
              </w:rPr>
              <w:t>որոշման</w:t>
            </w:r>
            <w:r>
              <w:rPr>
                <w:rFonts w:cs="Arial CYR" w:ascii="Arial Armenian;Arial" w:hAnsi="Arial Armenian;Arial"/>
                <w:sz w:val="17"/>
                <w:szCs w:val="17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7"/>
                <w:szCs w:val="17"/>
              </w:rPr>
              <w:t>հավաքածո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մլ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5 98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5 98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APTT ակտիվացված մասնակի թրոմբինային ժամանակի որոշման հավաքածու APTT + CaCl 2 Մեթոդ ֆիբրինոգոյացման ժամանակի որոշում , ֆորմատ 5x4 մլ , ստուգվող նմուշ՝ պլազմա ։ Հանձնելու պահին պիտանելիության ժամկետի 2/3 առկայություն ։ Ֆիրմային նշանի առկայություն 18013485 սերտիֆիկատին համապատասխանություն ։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պանման պայմանները 2-8 օ C  For in vitro Diagnostiq only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APTT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կտիվաց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սնակ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րոմբին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անակ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ոշ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APTT + CaCl 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թո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ֆիբրինոգոյաց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անակ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ոշ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ֆորմա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5x4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ուգվ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մուշ՝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լազմ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։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նձնե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ի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2/3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կայությու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։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Ֆիրմ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շան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կայությու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80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երտիֆիկատ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պատասխանությու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։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պանման պայմանները 2-8 օ C  For in vitro Diagnostiq only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9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Sylfaen" w:ascii="Sylfaen" w:hAnsi="Sylfaen"/>
                <w:color w:val="000000"/>
                <w:sz w:val="20"/>
                <w:lang w:val="es-ES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ASLO /1 հատ=1 մլ/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մլ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5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5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ASLO /1 հատ=1 մլ/ ASO որոշման թեստ հավաքածու: Ստուգվող նմուշ` արյան շիճուկ։ Մեկ հավաքածույում թեստերի քանակը   ոչ պակաս քան 100թեստ և ոչ ավել քան 200թեստ :ASO որոշման թեստ հավաքածուն պետք է ունենա իր աշխատանքի համար անհրաժեշտ օգտագործման ձեռնարկով նախատեսված նյութերը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Որակը՝   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ASLO /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=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/ ASO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ոշ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ուգվ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մուշ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ր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շիճուկ։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յ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ակ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կա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00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200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:ASO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ոշ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ետ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ն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շխատանք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գտագործ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ձեռնարկ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նձնե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նացորդ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ի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նչ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ու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մի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     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ակը՝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 ISO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ГОС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ИС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ժե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10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Sylfaen" w:ascii="Sylfaen" w:hAnsi="Sylfaen"/>
                <w:color w:val="000000"/>
                <w:sz w:val="20"/>
                <w:lang w:val="es-ES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 xml:space="preserve">AST /կինետիկ/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մլ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9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9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35 79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35 792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AST /կինետիկ/ :  ԱՍԱՏ-ի որոշման համար նախատեսված հավաքածու ASAT` նախատեսված բաց համակարգի համար: Մեթոդ կինետիկ եղանակով: Ստուգվող նմուշ` արյան շիճուկ/պլազմա/մեզ։ Մեկ  ռեագենտի հավաքածույում թեստերի քանակը  ոչ պակաս քան 100թեստ և ոչ ավել քան 1 մլ=1 հատ</w:t>
              <w:br/>
              <w:t>ԱՍԱՏ-ի հավաքածուն պետք է ունենա իր աշխատանքի համար անհրաժեշտ օգտագործման ձեռնարկով նախատեսված նյութերը (օրինակ` կալիբրատոր, ստանդարտ կամ այլ անհրաժեշտ նյութեր): Մատակարարը պարտավոր է վերածրագրավորել բիոքիմիական վերլուծիչը ըստ պատվիրատուի ցանկությամբ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Որակը՝   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AST 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ինետ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/ :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ՍԱ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ոշ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ASAT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ա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կարգ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թո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ինետ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եղանակ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ուգվ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մուշ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ր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շիճու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լազմ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զ։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ռեագենտ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յ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ակ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կա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00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=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ՍԱ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ետ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ն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շխատանք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գտագործ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ձեռնարկ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րինա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լիբրատ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անդար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յ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տակարա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րտավ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ածրագրավոր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իոքիմի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լուծիչ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ը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տվիրատու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ցանկությամբ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նձնե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նացորդ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ի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նչ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ու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մի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     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ակը՝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 ISO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ГОС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ИС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ժե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11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 xml:space="preserve">BIL բիլիրուբին /կոլորոմետրիկ/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մլ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9 04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9 04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BIL բիլիրուբին /կոլորոմետրիկ/ :  Բիլիռուբինի (ուղղակի) որոշման համար նախատեսված հավաքածու BIL DIRECT` նախատեսված բաց համակարգի համար: Մեթոդ Ֆերմենտատիվ կոլորոմետրիկ: Ստուգվող նմուշ` արյան շիճուկ/պլազմա/մեզ։ Մեկ  ռեագենտի հավաքածույում թեստերի քանակը  ոչ պակաս քան 100թեստ և ոչ ավել քան 200թեստ :: Բիլիռուբին (ուղղակի) հավաքածուն պետք է ունենա իր աշխատանքի համար անհրաժեշտ օգտագործման ձեռնարկով նախատեսված նյութերը (օրինակ` կալիբրատոր, ստանդարտ կամ այլ անհրաժեշտ նյութեր): Մատակարարը պարտավոր է վերածրագրավորել բիոքիմիական վերլուծիչը ըստ պատվիրատուի ցանկությամբ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Որակը՝   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BIL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իլիրուբ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ոլորոմետր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/ :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իլիռուբին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ղղակ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ոշ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BIL DIRECT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ա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կարգ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թո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Ֆերմենտատի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ոլորոմետր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ուգվ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մուշ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ր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շիճու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լազմ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զ։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ռեագենտ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յ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ակ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կա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00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200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: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իլիռուբ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ղղակ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ետ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ն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շխատանք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գտագործ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ձեռնարկ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րինա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լիբրատ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անդար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յ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տակարա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րտավ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ածրագրավոր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իոքիմի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լուծիչ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ը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տվիրատու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ցանկությամբ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նձնե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նացորդ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ի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նչ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ու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մի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ակը՝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 ISO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ГОС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ИС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ժե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12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Sylfaen" w:ascii="Sylfaen" w:hAnsi="Sylfaen"/>
                <w:color w:val="000000"/>
                <w:sz w:val="20"/>
                <w:lang w:val="es-ES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20"/>
                <w:lang w:val="es-ES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ֆուրացիլինի փոշի 0,2 գ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գ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8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8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>ֆուրացիլինի փոշի 0,2 գր փաթեթներով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>ֆուրացիլինի փոշի 0,2 գր փաթեթներով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0"/>
                <w:szCs w:val="14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14"/>
                <w:lang w:val="hy-AM"/>
              </w:rPr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  <w:lang w:val="hy-AM"/>
              </w:rPr>
              <w:t>Ca կալցիում որոխման թեստ /կոլորոմետրիկ/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մլ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72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7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15 2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15 2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Ca կալցիում /կոլորոմետրիկ/:/1 հատ=1 մլ/  Կալցիումի որոշման համար նախատեսված հավաքածու Calcium` նախատեսված բաց համակարգի համար: Մեթոդ Ֆոտոմետրիկ եղանակով: Ստուգվող նմուշ` արյան շիճուկ/պլազմա/մեզ։ Մեկ  ռեագենտի հավաքածույում թեստերի քանակը   ոչ պակաս քան 100թեստ և ոչ ավել քան 200թեստ  Կալցիումի հավաքածուն պետք է ունենա իր աշխատանքի համար անհրաժեշտ օգտագործման ձեռնարկով նախատեսված նյութերը (օրինակ` կալիբրատոր, ստանդարտ կամ այլ անհրաժեշտ նյութեր): Մատակարարը պարտավոր է վերածրագրավորել բիոքիմիական վերլուծիչը ըստ պատվիրատուի ցանկությամբ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Որակը՝   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Ca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լցի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ոլորոմետր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/:/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=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/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լցիում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ոշ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Calcium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ա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կարգ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թո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Ֆոտոմետր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եղանակ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ուգվ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մուշ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ր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շիճու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լազմ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զ։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ռեագենտ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յ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ակ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կա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00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200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լցիում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ետ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ն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շխատանք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գտագործ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ձեռնարկ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րինա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լիբրատ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անդար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յ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տակարա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րտավ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ածրագրավոր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իոքիմի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լուծիչ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ը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տվիրատու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ցանկությամբ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նձնե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նացորդ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ի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նչ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ու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մի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    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ակը՝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 ISO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ГОС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ИС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ժե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14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Sylfaen" w:ascii="Sylfaen" w:hAnsi="Sylfaen"/>
                <w:color w:val="000000"/>
                <w:sz w:val="20"/>
                <w:lang w:val="es-ES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 xml:space="preserve">CMV-IgG Ցիտոմեգալովիրուս    96 թեստ 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թես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6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5 2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5 2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Ցիտոմեգալովիտ IgG:  1 հատ=1թեստ   Մեթոդ՝ իմունաֆերմենտային: Ֆորմատ: 96տեստ: Ստուգվող նմուշ՝ արյան շիճուկ: Պահպանման պայմանները` 2-8° C:  Ցիտոմեգալովիտ հավաքածուն պետք է ունենա իր աշխատանքի համար անհրաժեշտ օգտագործման ձեռնարկով նախատեսված նյութերը (օրինակ` կալիբրատոր, ստանդարտ կամ այլ անհրաժեշտ նյութեր): Մատակարարը պարտավոր է վերածրագրավորել իմունոֆերմենտատիվ վերլուծիչը ըստ պատվիրատուի ցանկությամբ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>Ցիտոմեգալովի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IgG: 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=1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թոդ՝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մունաֆերմենտ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Ֆորմա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 96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ուգվ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մուշ՝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ր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շիճու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պան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յմաննե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2-8° C: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Ցիտոմեգալովի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ետ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ն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շխատանք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գտագործ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ձեռնարկ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րինա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լիբրատ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անդար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յ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տակարա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րտավ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ածրագրավոր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մունոֆերմենտատի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լուծիչ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ը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տվիրատու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ցանկությամբ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նձնե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նացորդ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ի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նչ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ու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մի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15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Sylfaen" w:ascii="Sylfaen" w:hAnsi="Sylfaen"/>
                <w:color w:val="000000"/>
                <w:sz w:val="20"/>
                <w:lang w:val="es-ES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CREAT կրեատինին /կինետիկ/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մլ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0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68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68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CREAT կրեատինին /կինետիկ/: Կրեատինինի որոշման համար նախատեսված հավաքածու CREATININE` նախատեսված բաց համակարգի համար: Մեթոդ Ֆոտոմետրիկ կինետիկ եղանակով: Ստուգվող նմուշ` արյան շիճուկ/պլազմա/մեզ։ Մեկ  ռեագենտի հավաքածույում թեստերի քանակը  ոչ պակաս քան 100թեստ և ոչ ավել քան 200թեստ : Կրեատինինի հավաքածուն պետք է ունենա իր աշխատանքի համար անհրաժեշտ օգտագործման ձեռնարկով նախատեսված նյութերը (օրինակ` կալիբրատոր, ստանդարտ կամ այլ անհրաժեշտ նյութեր): Մատակարարը պարտավոր է վերածրագրավորել բիոքիմիական վերլուծիչը ըստ պատվիրատուի ցանկությամբ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Որակը՝   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CREAT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րեատին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ինետ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/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րեատինին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ոշ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CREATININE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ա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կարգ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թո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Ֆոտոմետր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ինետ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եղանակ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ուգվ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մուշ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ր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շիճու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լազմ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զ։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ռեագենտ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յ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ակ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կա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00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200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րեատինին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ետ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ն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շխատանք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գտագործ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ձեռնարկ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րինա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լիբրատ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անդար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յ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տակարա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րտավ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ածրագրավոր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իոքիմի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լուծիչ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ը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տվիրատու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ցանկությամբ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նձնե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նացորդ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ի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նչ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ու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մի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ակը՝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 ISO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ГОС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ИС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ժե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16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Sylfaen" w:ascii="Sylfaen" w:hAnsi="Sylfaen"/>
                <w:color w:val="000000"/>
                <w:sz w:val="20"/>
                <w:lang w:val="es-ES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  <w:lang w:val="es-ES"/>
              </w:rPr>
              <w:t xml:space="preserve">Ferrum </w:t>
            </w:r>
            <w:r>
              <w:rPr>
                <w:rFonts w:cs="Arial CYR" w:ascii="Arial Armenian;Arial" w:hAnsi="Arial Armenian;Arial"/>
                <w:sz w:val="18"/>
                <w:szCs w:val="18"/>
              </w:rPr>
              <w:t>Երկաթի</w:t>
            </w:r>
            <w:r>
              <w:rPr>
                <w:rFonts w:cs="Arial CYR" w:ascii="Arial Armenian;Arial" w:hAnsi="Arial Armenian;Arial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8"/>
                <w:szCs w:val="18"/>
              </w:rPr>
              <w:t>հայտնաբերման</w:t>
            </w:r>
            <w:r>
              <w:rPr>
                <w:rFonts w:cs="Arial CYR" w:ascii="Arial Armenian;Arial" w:hAnsi="Arial Armenian;Arial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8"/>
                <w:szCs w:val="18"/>
              </w:rPr>
              <w:t>թեստ</w:t>
            </w:r>
            <w:r>
              <w:rPr>
                <w:rFonts w:cs="Arial CYR" w:ascii="Arial Armenian;Arial" w:hAnsi="Arial Armenian;Arial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8"/>
                <w:szCs w:val="18"/>
              </w:rPr>
              <w:t>Ֆերրու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մլ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2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2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Երկաթի  որոշման    թեստ- հավաքածու:  Մեթոդ: Կոլորիմետրիկ   անալիզ  ֆորմատ:4х50 մլ :  Ստուգվող  նմուշ: արյան  շիճուկ/պլազմա: Հանձնելու պահին  պիտանիության  ժամկետի 75% առկայություն:  Ֆիրմայի  նշանի  առկայությունը: Սերտիֆիկատ: Պարտադիր  ունենա՝  ISO 13485: Պահպանման  պայմանները 2-8° C ։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 xml:space="preserve">For  In  Vitro Diagnostiq only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>Երկաթ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ոշ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-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թո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ոլորիմետր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ալիզ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ֆորմա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4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х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50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: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ուգվ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մուշ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ր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շիճու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լազմ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նձնե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ի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75%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կայությու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Ֆիրմայ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շան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կայություն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երտիֆիկա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րտադի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նա՝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ISO 13485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պան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յմաննե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2-8° C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։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 xml:space="preserve">For  In  Vitro Diagnostiq only 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17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es-ES"/>
              </w:rPr>
            </w:pPr>
            <w:r>
              <w:rPr>
                <w:rFonts w:cs="Sylfaen" w:ascii="Sylfaen" w:hAnsi="Sylfaen"/>
                <w:color w:val="000000"/>
                <w:sz w:val="20"/>
                <w:lang w:val="es-ES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Ֆորմալդեհիդ 40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կգ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65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6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72 584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72 584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ֆորմալին:   1 հատ=1կգ CH2O -Ֆորմալդեհիդի ջրային լուծույթը կոչվում է ֆորմալին, որը սովորաբար լինում է 40%-անոց: Անդուր, սուր հոտով հեղուկ է: ՈՒնի ախտահանիչ և վարակազերծիչ հատկություն, մ.զ. հավասար է 30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>ֆորմալ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 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=1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գ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CH2O 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Ֆորմալդեհիդ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ջր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ուծույթ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ոչվ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ֆորմալ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ովորաբ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ին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40%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ո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դու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ու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ոտ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եղու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խտահանի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արակազերծի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տկությու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.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զ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.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ս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30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18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GGT /կինետիկ/Գլյուտամատ տրանսֆերազա Գամմագլյուտատրանսֆերազա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մլ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5 6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5 6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GGT /կինետիկ/Գլյուտամատ տրանսֆերազա 1 հատ=1թեստ ։Գամմագլյուտատրանսֆերազա: GGT-ի որոշման համար նախատեսված հավաքածու GGT` նախատեսված բաց համակարգի համար: Մեթոդ կինետիկ եղանակով: Ստուգվող նմուշ` արյան շիճուկ/պլազմա/մեզ։ Մեկ  ռեագենտի հավաքածույում թեստերի քանակը  (ոչ պակաս քան 100թեստ և ոչ ավել քան 200թեստ կամ ոչ պակաս քան 200թեստ և ոչ ավելի քան 300թեստ։) :GGT-ի հավաքածուն պետք է ունենա իր աշխատանքի համար անհրաժեշտ օգտագործման ձեռնարկով նախատեսված նյութերը (օրինակ` կալիբրատոր, ստանդարտ կամ այլ անհրաժեշտ նյութեր): Մատակարարը պարտավոր է վերածրագրավորել բիոքիմիական վերլուծիչը ըստ պատվիրատուի ցանկությամբ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։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ակը՝   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GGT 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ինետ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Գլյուտամա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րանսֆերազ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=1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։Գամմագլյուտատրանսֆերազա: GGT-ի որոշման համար նախատեսված հավաքածու GGT` նախատեսված բաց համակարգի համար: Մեթոդ կինետիկ եղանակով: Ստուգվող նմուշ` արյան շիճուկ/պլազմա/մեզ։ Մեկ  ռեագենտի հավաքածույում թեստերի քանակը  (ոչ պակաս քան 100թեստ և ոչ ավել քան 200թեստ կամ ոչ պակաս քան 200թեստ և ոչ ավելի քան 300թեստ։) :GGT-ի հավաքածուն պետք է ունենա իր աշխատանքի համար անհրաժեշտ օգտագործման ձեռնարկով նախատեսված նյութերը (օրինակ` կալիբրատոր, ստանդարտ կամ այլ անհրաժեշտ նյութեր): Մատակարարը պարտավոր է վերածրագրավորել բիոքիմիական վերլուծիչը ըստ պատվիրատուի ցանկությամբ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։ Որակը՝   ISO13485 կամ ГОСТ Р ИСО 13485 կամ համարժեք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19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GPO տրիգլիցերիդ /կոլորոմետրիկ/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մլ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7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7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94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94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GPO տրիգլիցերիդ /կոլորոմետրիկ/: Տրիգլիցերիդի որոշման համար նախատեսված հավաքածու TG` նախատեսված բաց համակարգի համար: Մեթոդ կոլորոմետրիկ եղանակով: Ստուգվող նմուշ` արյան շիճուկ/պլազմա/մեզ։ Մեկ  ռեագենտի հավաքածույում թեստերի քանակը  ոչ պակաս քան 100թեստ և ոչ ավել քան 200թեստ:</w:t>
              <w:br/>
              <w:t>Տրիգլիցերիդի հավաքածուն պետք է ունենա իր աշխատանքի համար անհրաժեշտ օգտագործման ձեռնարկով նախատեսված նյութերը (օրինակ` կալիբրատոր, ստանդարտ կամ այլ անհրաժեշտ նյութեր): Մատակարարը պարտավոր է վերածրագրավորել բիոքիմիական վերլուծիչը ըստ պատվիրատուի ցանկությամբ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Որակը՝   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GPO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րիգլիցերի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ոլորոմետր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/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րիգլիցերիդ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ոշ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TG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ա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կարգ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թո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ոլորոմետր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եղանակ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ուգվ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մուշ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ր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շիճու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լազմ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զ։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ռեագենտ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յ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ակ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կա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00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200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րիգլիցերիդ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ետ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ն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շխատանք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գտագործ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ձեռնարկ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րինա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լիբրատ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անդար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յ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տակարա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րտավ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ածրագրավոր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իոքիմի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լուծիչ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ը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տվիրատու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ցանկությամբ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նձնե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նացորդ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ի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նչ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ու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մի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ակը՝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 ISO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ГОС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ИС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ժե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2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HDL խոլեսթերին/կոլորոմետրիկ/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մլ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75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75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HDL խոլեսթերին/կոլորոմետրիկ/:  1 հատ=1մլ : HDL խոլեսթերինի որոշման համար նախատեսված հավաքածու  HDL` նախատեսված բաց համակարգի համար: Մեթոդ Ֆերմենտատիվ կոլորոմետրիկ: Ստուգվող նմուշ` արյան շիճուկ/պլազմա/մեզ։ Մեկ  ռեագենտի հավաքածույում թեստերի քանակը  ոչ պակաս քան 100թեստ և ոչ ավել քան 200թեստ : Խոլեսթերինի հավաքածուն պետք է ունենա իր աշխատանքի համար անհրաժեշտ օգտագործման ձեռնարկով նախատեսված նյութերը (օրինակ` կալիբրատոր, ստանդարտ կամ այլ անհրաժեշտ նյութեր): Մատակարարը պարտավոր է վերածրագրավորել բիոքիմիական վերլուծիչը ըստ պատվիրատուի ցանկությամբ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Որակը՝   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HDL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խոլեսթեր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ոլորոմետր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/: 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=1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: HDL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խոլեսթերին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ոշ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HDL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ա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կարգ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թո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Ֆերմենտատի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ոլորոմետր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ուգվ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մուշ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ր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շիճու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լազմ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զ։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ռեագենտ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յ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ակ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կա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00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200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Խոլեսթերին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ետ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ն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շխատանք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գտագործ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ձեռնարկ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րինա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լիբրատ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անդար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յ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տակարա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րտավ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ածրագրավոր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իոքիմի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լուծիչ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ը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տվիրատու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ցանկությամբ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նձնե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նացորդ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ի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նչ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ու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մի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ակը՝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 ISO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ГОС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ИС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ժե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21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 xml:space="preserve">HIV — 1/2 AIDS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թես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 014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 014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HIV 1/2 AIDS 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իմունոխրոմատոգրաֆ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րագ</w:t>
            </w: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 (rapid test)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HIV 1/2 AIDS </w:t>
            </w:r>
            <w:r>
              <w:rPr>
                <w:rFonts w:cs="Cambria Math" w:ascii="Cambria Math" w:hAnsi="Cambria Math"/>
                <w:sz w:val="14"/>
                <w:szCs w:val="14"/>
                <w:lang w:val="es-ES"/>
              </w:rPr>
              <w:t>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իմունոխրոմատոգրաֆ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րագ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rapid test)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22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K+ կալիում /կոլորոմետրիկ/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մլ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32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32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K+ կալիում /կոլորոմետրիկ/: /1 հատ=1 մլ/ Կալիումի որոշման համար նախատեսված հավաքածու` նախատեսված բաց համակարգի համար: Ստուգվող նմուշ` արյան շիճուկ/պլազմա/մեզ։ Մեկ  ռեագենտի հավաքածույում թեստերի քանակը  ոչ պակաս քան 100թեստ և ոչ ավել քան 200թեստ: </w:t>
              <w:br/>
              <w:t>Կալիումի հավաքածուն պետք է ունենա իր աշխատանքի համար անհրաժեշտ օգտագործման ձեռնարկով նախատեսված նյութերը (օրինակ` կալիբրատոր, ստանդարտ կամ այլ անհրաժեշտ նյութեր): Մատակարարը պարտավոր է վերածրագրավորել բիոքիմիական վերլուծիչը ըստ պատվիրատուի ցանկությամբ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Որակը՝   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K+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լի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ոլորոմետր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/: /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=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/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լիում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ոշ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ա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կարգ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ուգվ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մուշ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ր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շիճու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լազմ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զ։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ռեագենտ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յ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ակ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կա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00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200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լիում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ետ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ն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շխատանք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գտագործ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ձեռնարկ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րինա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լիբրատ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անդար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յ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տակարա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րտավ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ածրագրավոր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իոքիմի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լուծիչ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ը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տվիրատու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ցանկությամբ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նձնե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նացորդ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ի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նչ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ու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մի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ակը՝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 ISO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ГОС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ИС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ժե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23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 xml:space="preserve">LDH  լակտադեհիդրոգենազա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մլ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8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2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2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LDH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լակտադեհիդրոգենազա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կինետիկ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.  Ø»Ãá¹: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կինետիկ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: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üáñÙ³ï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: 1x80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լ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+ 1x20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լ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: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²ÉÇù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Ç »ñÏ³ñáõÃÛáõÝÁ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՝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334, 340, 365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նմ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: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êïáõ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գ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íáÕ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ÝÙáõß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ը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` 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շիճուկ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պլազմա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: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ä³Ñå³ÝÙ³Ý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å³ÛÙ³ÝÝ»ñÁ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2-8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±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C: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üÇñÙ³ÛÇ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Ýß³ÝÇ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ռկայությու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: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LDH </w:t>
            </w:r>
            <w:r>
              <w:rPr>
                <w:rFonts w:cs="Arial" w:ascii="Arial" w:hAnsi="Arial"/>
                <w:sz w:val="14"/>
                <w:szCs w:val="14"/>
              </w:rPr>
              <w:t>լակտադեհիդրոգենազա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>/</w:t>
            </w:r>
            <w:r>
              <w:rPr>
                <w:rFonts w:cs="Arial" w:ascii="Arial" w:hAnsi="Arial"/>
                <w:sz w:val="14"/>
                <w:szCs w:val="14"/>
              </w:rPr>
              <w:t>կինետիկ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 .  Ø»Ãá¹:</w:t>
            </w:r>
            <w:r>
              <w:rPr>
                <w:rFonts w:cs="Arial" w:ascii="Arial" w:hAnsi="Arial"/>
                <w:sz w:val="14"/>
                <w:szCs w:val="14"/>
              </w:rPr>
              <w:t>կինետիկ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LatArm" w:ascii="Arial LatArm" w:hAnsi="Arial LatArm"/>
                <w:sz w:val="14"/>
                <w:szCs w:val="14"/>
                <w:lang w:val="es-ES"/>
              </w:rPr>
              <w:t>üáñÙ³ï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>: 1x80</w:t>
            </w:r>
            <w:r>
              <w:rPr>
                <w:rFonts w:cs="Arial" w:ascii="Arial" w:hAnsi="Arial"/>
                <w:sz w:val="14"/>
                <w:szCs w:val="14"/>
              </w:rPr>
              <w:t>մլ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 + 1x20</w:t>
            </w:r>
            <w:r>
              <w:rPr>
                <w:rFonts w:cs="Arial" w:ascii="Arial" w:hAnsi="Arial"/>
                <w:sz w:val="14"/>
                <w:szCs w:val="14"/>
              </w:rPr>
              <w:t>մլ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LatArm" w:ascii="Arial LatArm" w:hAnsi="Arial LatArm"/>
                <w:sz w:val="14"/>
                <w:szCs w:val="14"/>
                <w:lang w:val="es-ES"/>
              </w:rPr>
              <w:t>²ÉÇù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>Ç »ñÏ³ñáõÃÛáõÝÁ</w:t>
            </w:r>
            <w:r>
              <w:rPr>
                <w:rFonts w:cs="Arial" w:ascii="Arial" w:hAnsi="Arial"/>
                <w:sz w:val="14"/>
                <w:szCs w:val="14"/>
              </w:rPr>
              <w:t>՝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 334, 340, 365 </w:t>
            </w:r>
            <w:r>
              <w:rPr>
                <w:rFonts w:cs="Arial" w:ascii="Arial" w:hAnsi="Arial"/>
                <w:sz w:val="14"/>
                <w:szCs w:val="14"/>
              </w:rPr>
              <w:t>նմ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LatArm" w:ascii="Arial LatArm" w:hAnsi="Arial LatArm"/>
                <w:sz w:val="14"/>
                <w:szCs w:val="14"/>
                <w:lang w:val="es-ES"/>
              </w:rPr>
              <w:t>êïáõ</w:t>
            </w:r>
            <w:r>
              <w:rPr>
                <w:rFonts w:cs="Arial" w:ascii="Arial" w:hAnsi="Arial"/>
                <w:sz w:val="14"/>
                <w:szCs w:val="14"/>
              </w:rPr>
              <w:t>գ</w:t>
            </w:r>
            <w:r>
              <w:rPr>
                <w:rFonts w:cs="Arial LatArm" w:ascii="Arial LatArm" w:hAnsi="Arial LatArm"/>
                <w:sz w:val="14"/>
                <w:szCs w:val="14"/>
                <w:lang w:val="es-ES"/>
              </w:rPr>
              <w:t>íáÕ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es-ES"/>
              </w:rPr>
              <w:t>ÝÙáõß</w:t>
            </w:r>
            <w:r>
              <w:rPr>
                <w:rFonts w:cs="Arial" w:ascii="Arial" w:hAnsi="Arial"/>
                <w:sz w:val="14"/>
                <w:szCs w:val="14"/>
              </w:rPr>
              <w:t>ը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`  </w:t>
            </w:r>
            <w:r>
              <w:rPr>
                <w:rFonts w:cs="Arial" w:ascii="Arial" w:hAnsi="Arial"/>
                <w:sz w:val="14"/>
                <w:szCs w:val="14"/>
              </w:rPr>
              <w:t>շիճուկ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պլազմա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LatArm" w:ascii="Arial LatArm" w:hAnsi="Arial LatArm"/>
                <w:sz w:val="14"/>
                <w:szCs w:val="14"/>
                <w:lang w:val="es-ES"/>
              </w:rPr>
              <w:t>ä³Ñå³ÝÙ³Ý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es-ES"/>
              </w:rPr>
              <w:t>å³ÛÙ³ÝÝ»ñÁ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 2-8</w:t>
            </w:r>
            <w:r>
              <w:rPr>
                <w:rFonts w:cs="Arial LatArm" w:ascii="Arial LatArm" w:hAnsi="Arial LatArm"/>
                <w:sz w:val="14"/>
                <w:szCs w:val="14"/>
                <w:lang w:val="es-ES"/>
              </w:rPr>
              <w:t>±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C: </w:t>
            </w:r>
            <w:r>
              <w:rPr>
                <w:rFonts w:cs="Arial LatArm" w:ascii="Arial LatArm" w:hAnsi="Arial LatArm"/>
                <w:sz w:val="14"/>
                <w:szCs w:val="14"/>
                <w:lang w:val="es-ES"/>
              </w:rPr>
              <w:t>üÇñÙ³ÛÇ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es-ES"/>
              </w:rPr>
              <w:t>Ýß³ÝÇ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ռկայություն</w:t>
            </w:r>
            <w:r>
              <w:rPr>
                <w:rFonts w:cs="Arial CYR" w:ascii="Arial LatArm" w:hAnsi="Arial LatArm"/>
                <w:sz w:val="14"/>
                <w:szCs w:val="14"/>
                <w:lang w:val="es-ES"/>
              </w:rPr>
              <w:t xml:space="preserve">: 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es-ES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24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LDL խոլեսթերին /կոլորոմետրիկ/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մլ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36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36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LDL խոլեսթերին /կոլորոմետրիկ/:  1 հատ=1մլ  LDL խոլեսթերինի  որոշման համար նախատեսված հավաքածու  LDL` նախատեսված բաց համակարգի համար: Մեթոդ Ֆերմենտատիվ կոլորոմետրիկ: Ստուգվող նմուշ` արյան շիճուկ/պլազմա/մեզ։ Մեկ  ռեագենտի հավաքածույում թեստերի քանակը  ոչ պակաս քան 100թեստ և ոչ ավել քան 200թեստ: Խոլեսթերինի հավաքածուն պետք է ունենա իր աշխատանքի համար անհրաժեշտ օգտագործման ձեռնարկով նախատեսված նյութերը (օրինակ` կալիբրատոր, ստանդարտ կամ այլ անհրաժեշտ նյութեր): Մատակարարը պարտավոր է վերածրագրավորել բիոքիմիական վերլուծիչը ըստ պատվիրատուի ցանկությամբ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Որակը՝   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LDL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խոլեսթեր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ոլորոմետր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/: 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=1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LDL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խոլեսթերին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ոշ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LDL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ա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կարգ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թո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Ֆերմենտատի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ոլորոմետր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ուգվ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մուշ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ր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շիճու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լազմ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զ։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ռեագենտ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յ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ակ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կա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00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200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Խոլեսթերին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ետ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ն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շխատանք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գտագործ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ձեռնարկ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րինա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լիբրատ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անդար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յ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տակարա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րտավ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ածրագրավոր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իոքիմի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լուծիչ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ը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տվիրատու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ցանկությամբ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նձնե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նացորդ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ի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նչ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ու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մի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ակը՝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 ISO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ГОС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ИС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ժե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25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 xml:space="preserve">Na +            Նատրիում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մլ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 600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 600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Նատրիում /կոլորոմետրիկ/: 1 հատ=1 մլ : Նատրիումի որոշման համար նախատեսված հավաքածու Na` նախատեսված բաց համակարգի համար: Մեթոդ կոլորոմետրիկ եղանակով: Ստուգվող նմուշ` արյան շիճուկ/պլազմա/մեզ։ Մեկ  ռեագենտի հավաքածույում թեստերի քանակը ոչ պակաս քան 100թեստ և ոչ ավել քան 200թեստ : </w:t>
              <w:br/>
              <w:t>Նատրիումի հավաքածուն պետք է ունենա իր աշխատանքի համար անհրաժեշտ օգտագործման ձեռնարկով նախատեսված նյութերը (օրինակ` կալիբրատոր, ստանդարտ կամ այլ անհրաժեշտ նյութեր): Մատակարարը պարտավոր է վերածրագրավորել բիոքիմիական վերլուծիչը ըստ պատվիրատուի ցանկությամբ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Որակը՝   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>Նատրի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ոլորոմետր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/: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=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տրիում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ոշ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Na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ա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կարգ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թո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ոլորոմետր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եղանակ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ուգվ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մուշ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ր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շիճու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լազմ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զ։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ռեագենտ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յ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ակ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կա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00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200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: 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տրիում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ետ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ն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շխատանք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գտագործ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ձեռնարկ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րինա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լիբրատ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անդար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յ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տակարա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րտավ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ածրագրավոր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իոքիմի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լուծիչ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ը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տվիրատու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ցանկությամբ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նձնե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նացորդ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ի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նչ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ու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մի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ակը՝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 ISO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ГОС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ИС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ժե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26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PSA free շականակագեղձի սպեցիֆիկ հակագեն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թես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6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5 92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5 92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PSA free շականակագեղձի սպեցիֆիկ հակագեն:   1 հատ=1թեստ   Շագանակագեղձի հատուկ հակամարմինների որոշման համար նախատեսված ազատ հավաքածու  FPSA` նախատեսված բաց համակարգի համար: Մեթոդ իմունոֆերմենտատիվ որոշման եղանակով:Ստուգվող նմուշ` արյան շիճուկ/պլազմա։  PSA -ի հավաքածուն պետք է ունենա իր աշխատանքի համար անհրաժեշտ օգտագործման ձեռնարկով նախատեսված նյութերը (օրինակ` կալիբրատոր, ստանդարտ կամ այլ անհրաժեշտ նյութեր): Մատակարարը պարտավոր է վերածրագրավորել իմունոֆերմենտատիվ վերլուծիչը ըստ պատվիրատուի ցանկությամբ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Որակը՝   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PSA free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շականակագեղձ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պեցիֆ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կագե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 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=1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Շագանակագեղձ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տու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կամարմին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ոշ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զա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FPSA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ա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կարգ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թո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մունոֆերմենտատի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ոշ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եղանակ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ուգվ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մուշ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ր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շիճու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լազմա։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PSA 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ետ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ն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շխատանք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գտագործ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ձեռնարկ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րինա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լիբրատ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անդար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յ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տակարա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րտավ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ածրագրավոր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մունոֆերմենտատի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լուծիչ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ը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տվիրատու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ցանկությամբ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նձնե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նացորդ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ի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նչ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ու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մի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ակը՝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 ISO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ГОС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ИС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ժե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27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PSA շագանակագեղձի հորմոն սպ.հակ. 96թեստ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թես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84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8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6 36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6 36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Շականակագեղձի սպ.հակ. : Շագանակագեղձի հատուկ հակամարմինների որոշման համար նախատեսված հավաքածու PSA` նախատեսված բաց համակարգի համար: Մեթոդ իմունոֆերմենտատիվ որոշման եղանակով: üáñÙ³ï: 96 áñáßáõÙ: Ստուգվող նմուշ` արյան շիճուկ/պլազմա։  PSA -ի հավաքածուն պետք է ունենա իր աշխատանքի համար անհրաժեշտ օգտագործման ձեռնարկով նախատեսված նյութերը (օրինակ` կալիբրատոր, ստանդարտ կամ այլ անհրաժեշտ նյութեր): Մատակարարը պարտավոր է վերածրագրավորել իմունոֆերմենտատիվ վերլուծիչը ըստ պատվիրատուի ցանկությամբ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Որակը՝   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>Շականակագեղձ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պ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.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. 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Շագանակագեղձ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տու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կամարմին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ոշ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PSA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ա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կարգ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թո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մունոֆերմենտատի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ոշ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եղանակ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üáñÙ³ï: 96 áñáßáõÙ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ուգվ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մուշ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ր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շիճու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լազմա։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PSA 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ետ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ն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շխատանք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գտագործ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ձեռնարկ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րինա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լիբրատ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անդար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յ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տակարա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րտավ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ածրագրավոր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մունոֆերմենտատի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լուծիչ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ը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տվիրատու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ցանկությամբ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նձնե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նացորդ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ի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նչ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ու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մի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ակը՝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 ISO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ГОС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ИС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ժե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28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sz w:val="16"/>
                <w:szCs w:val="16"/>
              </w:rPr>
              <w:t>PTH պարատհորմոնի որոշման թեստ հավաքասու- Պարաթիրոիդ հորմոն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թես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84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8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99 04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99 04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Մեթոդ իմունոֆերմենտային անալիզ ( ELISA ) ֆորմատ 96 - որոշում 12x8 բջիջ ։ Ստուգվող նմուշ - պլազմա-EDTA եռակողմ արյուն ։ Հանձնելու պահին պիտանելիության ժամկետը 75 % առկայություն ։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պանման պայմանները - 2-8 C ,սերտիֆիկատ ELA 3645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>Մեթո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մունոֆերմենտ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ալիզ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 ELISA )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ֆորմա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96 -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ոշ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2x8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ջիջ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։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ուգվ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մուշ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-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լազմ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-EDTA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եռակող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րյու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։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նձնե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ի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75 %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կայությու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։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պանման պայմանները - 2-8 C ,սերտիֆիկատ ELA 3645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29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sz w:val="17"/>
                <w:szCs w:val="17"/>
              </w:rPr>
              <w:t xml:space="preserve">Troponin T-ի քանակական որոշման ազդանյութ/cobas h232 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5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9 530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9 530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Troponin T-ի քանակական որոշման տեստ ստրիպ , նախատեսված է cobas h232 սարքի համար  Roche Cardiac POC Troponin  T /r/ կամ համարժեք : Ֆորմատ՝1 տեստ, պահպանումը՝ 2-8 C, IVD, CE սերտիֆիկատների արկայություն։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Troponin T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ակ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ոշ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րիպ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cobas h23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արք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Roche Cardiac POC Troponin  T /r/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ժե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Ֆորմատ՝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պանումը՝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2-8 C, IVD, CE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երտիֆիկատ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րկայություն։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3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TSH թիրեոտրոպ հորմոն 96թեստ  TTG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թես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768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76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57 44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57 44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Թիրեոտրոպ հորմոնի որոշման համար նախատեսված հավաքածու TSH` նախատեսված բաց համակարգի համար: Մեթոդ իմունոֆերմենտատիվ որոշման եղանակով: üáñÙ³ï: 96 áñáßáõÙ: Ստուգվող նմուշ` արյան շիճուկ/պլազմա։  TSH -ի հավաքածուն պետք է ունենա իր աշխատանքի համար անհրաժեշտ օգտագործման ձեռնարկով նախատեսված նյութերը (օրինակ` կալիբրատոր, ստանդարտ կամ այլ անհրաժեշտ նյութեր): Մատակարարը պարտավոր է վերածրագրավորել իմունոֆերմենտատիվ վերլուծիչը ըստ պատվիրատուի ցանկությամբ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  Որակը՝   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Թիրեոտրոպ հորմոնի որոշման համար նախատեսված հավաքածու TSH` նախատեսված բաց համակարգի համար: Մեթոդ իմունոֆերմենտատիվ որոշման եղանակով: üáñÙ³ï: 96 áñáßáõÙ: Ստուգվող նմուշ` արյան շիճուկ/պլազմա։  TSH -ի հավաքածուն պետք է ունենա իր աշխատանքի համար անհրաժեշտ օգտագործման ձեռնարկով նախատեսված նյութերը (օրինակ` կալիբրատոր, ստանդարտ կամ այլ անհրաժեշտ նյութեր): Մատակարարը պարտավոր է վերածրագրավորել իմունոֆերմենտատիվ վերլուծիչը ըստ պատվիրատուի ցանկությամբ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  Որակը՝   ISO13485 կամ ГОСТ Р ИСО 13485 կամ համարժեք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31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Uric acid / Միզաթթու /կոլորոմետրիկ//1 հատ=1 մլ/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մլ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6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1 12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1 12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Միզաթթու /կոլորոմետրիկ/:/1 հատ=1 մլ/                    Արյան մեջ միզաթթվի որոշման թեստ հավաքածու: Առնվազն 60 թեստ/տուփում: Ներառում է համապատասխան կալիբրատոր: Մեթոդ կոլորոմետրիկ եղանակով: Սրվակների պարունակությունը լինի միայն լուծույթ:  Մեկ  ռեագենտի հավաքածույում թեստերի քանակը   ոչ պակաս քան 60 թեստ և ոչ ավել քան 100 թեստ։Ըստ պատվիրատուի պահանջի:  Մատակարարը պարտավոր է վերածրագրավորել բիոքիմիական վերլուծիչը ըստ պատվիրատուի ցանկությամբ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Որակը -  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>Միզաթթ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ոլորոմետր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/:/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=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/                  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ր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ջ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զաթթվ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ոշ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60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ուփ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երառ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պատասխ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լիբրատ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թո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ոլորոմետր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եղանակ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րվակ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րունակություն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ին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այ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ուծույթ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ռեագենտ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յ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ակ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կա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60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00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։Ըստ պատվիրատուի պահանջի:  Մատակարարը պարտավոր է վերածրագրավորել բիոքիմիական վերլուծիչը ըստ պատվիրատուի ցանկությամբ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Որակը -  ISO13485 կամ ГОСТ Р ИСО 13485 կամ համարժեք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32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 xml:space="preserve">Ախտահանիչ խտանյութ ՝ նախատեսված բժշկական նշանակության գործիքների, էնդոսկոպների՝  ախտահանման, նախամանրէազերծումային  և էնզիմատիկ մաքրման համար: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20"/>
              </w:rPr>
              <w:t>լիտ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5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 550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 550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Բաղադրությունը- իրենից ներկայացնում է կանաչ գույնի, բուրանյութի հոտով թափանցիկ հեղուկ խտանյութ: Որպես ազդող նյութեր` պարունակում է N,N-դիդեցիլ-N-մեթիլ-պոլի(օքսիէթիլ) ամոնիումի պրոպիոնատ (ՉԱՄ), դիդեցիլ դիմեթիլ ամոնիումի քլորիդ (ՉԱՄ), ֆերմենտների համալիր (լիպազա, ալֆա-ամիլազա, պրոտեազա), ինչպես նաև ֆունկցիոնալ բաղադրամասեր՝ ՄԱՆ (մակերեսային ակտիվ նյութեր),  ներկանյութ, բուրանյութ, ջուր և այլն: Ներկայացվող ապրանքը պետք է պարունակի նաև կոռոզիայի ինհիբիտորներ (կազմի մեջ կոռոզիոն ինհիբիտորի առկայությունը պետք է հաստատվի օգտագործման հրահանգով):</w:t>
              <w:br/>
              <w:t>Առաջարկվող ախտահանիչ նյութը իր բաղադրությունում չպետք է պարունակի որպես ակտիվ բաղադրիչներ քլոր, ալկոհոլ:</w:t>
              <w:br/>
              <w:t xml:space="preserve">Փաթեթավորումը- 1լիտր կամ այլ ծավալի  պոլիէթիլենային տարա համապատասխան չափիչ բաժակով:                          </w:t>
              <w:br/>
              <w:t xml:space="preserve">1լիտր խտանյութից պատրաստվի մինչև 0,5%-անոց, ոչ պակաս , քան  200 լիտր  աշխատանքային լուծույթ, որը կապահովի հակաբակտերիալ ՝գրամդրական և գրամբացասական մանրէների (ներառյալ՝ տուբերկուլյոզի միկոբակտերիաները),  հակավիրուսային (ներառյալ արտաընդերային հեպատիտները, ՄԻԱՎ-վարակը, պոլիոմիելիտը), A գրիպի H5N1, H1N1տեսակները) և հակասնկային (այդ թվում` կանդիդա և դերմատոֆիտիա, բորբոսասնկեր) ազդեցությունը մինչև 5-30 րոպեում (ինչը հաստատված լինի ՀՀ Առողջապահության նախարարության կողմից հաստատված  մեթոդական հրահանգներով), ինչպես նաև օժտված լինի ակտիվությամբ հատուկ վտանգավոր վարակների (ժանտախտի, խոլերայի, տուլարեմիայի, լեգիոնելոզի) հարուցիչների նկատմամբ:  :   </w:t>
              <w:br/>
              <w:t>Աշխատանքային լուծույթի պատրաստման համար պահանջվող ջերմաստիճանը պետք է լինի՝ ոչ պակաս քան 15C-ից մինչև ոչ ավել քան 25C-ը:</w:t>
              <w:br/>
              <w:t xml:space="preserve">Աշխատանքային լուծույթի պիտանելիությունը   լինի 10 օր-ից ոչ պակաս, նախատեսված բազմակի օգտագործման համար:  Մատակարարման պահին խտանյութի ժամկետի 1/2-ի առկայություն                                                                                                                       </w:t>
              <w:br/>
              <w:t>Ախտահանիչ նյութի pH - 7,8-8,8:</w:t>
              <w:br/>
              <w:t>Վերջնական օգտագործման համար ստացվող ախտահանիչ նյութի աշխատանքային լուծույթի արժեքը ստանալու համար, հաշվարկները կատարվելու են համաձայն ՀՀ Առողջապահության նախարարության կողմից հաստատված  համապատասխան մեթոդական հրահանգների և ՀՀ-ում գործող սանիտարական նորմերի՝ հիմք ընդունելով հակաբակտերիալ (ներառյալ տուբերկուլյոզը), հակավիրուսային և  հակասնկային ախտահանման ռեժիմները:</w:t>
              <w:br/>
              <w:t xml:space="preserve">Վտանգավորության աստիճանը- 4-րդ, 5-րդ դաս: </w:t>
              <w:br/>
              <w:t xml:space="preserve">Ունենա որակի հավաստագիր,  ՀՀ ԱՆ  օգտագործման մեթոդական հրահանգ,  պետք է երաշխավորված լինի կամ Storz, կամ Olympus, կամ Fujinon, կամ Pentax բժշկական սարքավորումներ արտադրող ընկերությունների կողմից՝ նյութի պատճառով սարքավորման խափանումից խուսափելու համար։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>Բաղադրություն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-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րենի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երկայացն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նա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գույն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ուրանյութ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ոտ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ափանց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եղու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խտանյութ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պե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զդ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րունակ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N,N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դիդեցի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-N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թի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ոլ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քսիէթի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մոնիում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րոպիոնա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Չ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դիդեցի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դիմեթի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մոնիում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լորի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Չ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ֆերմենտ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լի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իպազ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լֆ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միլազ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րոտեազ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նչպե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ֆունկցիոնա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աղադրամասեր՝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կերես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կտի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,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երկանյութ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ուրանյութ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ջու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յլ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երկայացվ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ետ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րունակ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ոռոզիայ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նհիբիտորն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զմ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ջ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ոռոզիո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նհիբիտո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կայություն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ետ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ստատվ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գտագործ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րահանգ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):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աջարկվ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խտահանի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աղադրություն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չպետ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րունակ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պե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կտի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աղադրիչն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լ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լկոհո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Փաթեթավորում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- 1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իտ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յ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ծավալ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ոլիէթիլեն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պատասխ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չափի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աժակ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                         </w:t>
              <w:br/>
              <w:t>1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իտ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խտանյութի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տրաստվ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նչ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0,5%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ո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կա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200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իտ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շխատանք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ուծույթ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պահով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կաբակտերիա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՝գրամդր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գրամբացաս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նրէ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երառյալ՝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ուբերկուլյոզ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կոբակտերիանե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,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կավիրուս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երառյա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րտաընդեր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եպատիտնե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Ա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արակ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ոլիոմիելիտ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, A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գրիպ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H5N1, H1N1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եսակնե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կասնկ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յ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վ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նդիդ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դերմատոֆիտի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որբոսասնկ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զդեցություն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նչ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5-30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րոպե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նչ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ստատ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ին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Հ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ողջապահ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րար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ողմի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ստատ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թոդ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րահանգներ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նչպե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ժտ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ին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կտիվությամբ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տու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տանգավ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արակ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նտախտ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խոլերայ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ուլարեմիայ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եգիոնելոզ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րուցիչ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կատմամբ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 :   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շխատանք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ուծույթ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տրաստ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անջվ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ջերմաստիճան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ետ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ինի՝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կա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5C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նչ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25C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շխատանք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ուծույթ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իություն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ին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0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կա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ազմակ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գտագործ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տակարար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խտանյութ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/2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կայությու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                                                                                                                     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խտահանի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pH - 7,8-8,8: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ջն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գտագործ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ացվ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խտահանի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շխատանք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ուծույթ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րժեք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անա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շվարկնե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տարվե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ե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ձայ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Հ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ողջապահ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րար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ողմի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ստատ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պատասխ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թոդ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րահանգ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Հ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գործ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անիտար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որմերի՝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իմ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ընդունել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կաբակտերիա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երառյա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ուբերկուլյոզ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կավիրուս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կասնկ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խտահան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ռեժիմնե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տանգավոր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ստիճան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- 4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ր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, 5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ր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դա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ն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ակ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ստագի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Հ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գտագործ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թոդ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րահանգ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ետ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երաշխավոր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ին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Storz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Olympus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Fujinon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Pentax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ժշկ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արքավորումն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րտադր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ընկերություն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ողմից՝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տճառ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արքավոր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խափանումի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խուսափե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։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660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33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 xml:space="preserve">Ախտահանիչ միջոց, խտանյութ՝ նախատեսված մակերեսների ախտահանման և մաքրման համար: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լիտ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00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00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Բաղադրությունը – դիդեցիլդիմեթիլամոնիումի քլորիդ, N,N-բիս-(3-ամինոպրոպիլ)դոդեցիլպրոպան 1,3-դիամին (ՉԱՄ), ինչպես նաև օժանդակող բաղադրիչներ, կայունացուցիչ, հոտավետ նյութեր և ջուր: </w:t>
              <w:br/>
              <w:t xml:space="preserve">Փաթեթավորումը- 1լիտր կամ այլ ծավալի  պոլիէթիլենային տարա համապատասխան չափիչ բաժակով:                          </w:t>
              <w:br/>
              <w:t xml:space="preserve">1լիտր խտանյութից պատրաստվի, ոչ պակաս  քան  400 լիտր  0,25%-անոց աշխատանքային լուծույթ, որը կապահովի հակաբակտերիալ (այդ թվում հատուկ վտանգավոր վարակների հարուցիչների նկատմամբ) ,  հակավիրուսային  և հակասնկային  ազդեցությունը մինչև 60 րոպեում (ինչը հաստատված լինի ՀՀ առողջապահության նախարարության կողմից հաստատված  մեթոդական հրահանգներով):   </w:t>
              <w:br/>
              <w:t>Աշխատանքային լուծույթի պատրաստումը սենյակային ջերմաստիճանային պայմաններում՝ ոչ պակաս քան 15°C-ից մինչև ոչ ավել քան 25°C-ը:</w:t>
              <w:br/>
              <w:t xml:space="preserve">Ախտահանումը կատարվի սրբելու, ցողելու և թրջելու եղանակով: Ախտահանիչ նյութի pH-11,0-13,0:                                                                                                                                                                          </w:t>
              <w:br/>
              <w:t>Ախտահանիչ նյութի հակամանրէային ազդեցությունը պահպանվի առնվազն 3 ժամվա ընթացքում: Հատակի ընթացիկ մաքրման ժամանակ հետագա ջրով լվանալու պահանջ չպետք է լինի:</w:t>
              <w:br/>
              <w:t xml:space="preserve">Խտանյութի պիտանելիության ժամկետը` ոչ պակաս քան 2 տարի:  </w:t>
              <w:br/>
              <w:t xml:space="preserve">Մատակարարման պահին ապրանքի ժամկետի 1/2-ի առկայություն                            </w:t>
              <w:br/>
              <w:t xml:space="preserve"> Օգտագործվում է մակերեսների, գույքի, սպիտակեղենի, լաբորատոր սպասքի և այլ պարագաների ախտահանման և մաքրման համար:</w:t>
              <w:br/>
              <w:t xml:space="preserve">Վտանգավորության աստիճանը- 3-րդ, 4-րդ դաս: </w:t>
              <w:br/>
              <w:t>Ունենա որակի հավաստագիր, ՀՀ ԱՆ  օգտագործման մեթոդական հրահանգ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>Բաղադրություն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–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դիդեցիլդիմեթիլամոնիում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լորի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, N,N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ի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-(3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մինոպրոպի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)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դոդեցիլպրոպ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,3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դիամ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Չ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նչպե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ժանդակ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աղադրիչն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յունացուցի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ոտավ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ջու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Փաթեթավորում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- 1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իտ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յ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ծավալ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ոլիէթիլեն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պատասխ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չափի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աժակ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                         </w:t>
              <w:br/>
              <w:t>1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իտ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խտանյութի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տրաստվ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կա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400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իտ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0,25%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ո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շխատանք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ուծույթ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պահով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կաբակտերիա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յ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վ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տու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տանգավ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արակ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րուցիչ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կատմամբ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 ,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կավիրուս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կասնկ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զդեցություն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նչ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60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րոպե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նչ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ստատ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ին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Հ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ողջապահ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րար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ողմի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ստատ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թոդ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րահանգներ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:   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շխատանք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ուծույթ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տրաստում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ենյակ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ջերմաստիճան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յմաններում՝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կա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5°C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նչ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25°C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խտահանում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տարվ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րբե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ցողե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րջե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եղանակ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խտահանի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pH-11,0-13,0:                                                                                                                                                                          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խտահանի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կամանրէ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զդեցություն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պանվ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3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վ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ընթացք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տակ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ընթաց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քր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անա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ետագ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ջր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վանա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անջ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չպետ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ին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Խտանյութ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ի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կա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 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տակարար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/2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կայությու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                          </w:t>
              <w:br/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գտագործվ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կերես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գույք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պիտակեղեն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աբորատ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պասք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յ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րագա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խտահան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քր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տանգավոր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ստիճան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- 3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ր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, 4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ր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դա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ն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ակ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ստագի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Հ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գտագործ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թոդ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րահանգ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892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34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Ամրակիչ փոշի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72 5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72 5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Ռենտգեն ժապավենների ամրակիչ (ֆիքսաժ) փոշի : Փաթեթ նախատեսված 15 լ աշխատանքային  լուծույթ պատրաստելու համար: Նախատեսված է ռենտգեն ժապավենի ունիվերսալ մշակման համար: Ամրակիչի հավաքածուն պետք է ունենա իր աշխատանքի համար անհրաժեշտ օգտագործման ձեռնարկով նախատեսված նյութերը: Հանձնելու պահին լուծույթը  պետք է համապատասխանի օգտագօրծման ձեռնարկի նշված պահանջվող ծավալին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Որակը `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>Ռենտգե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պավեն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մրակի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ֆիքսաժ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փոշ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Փաթեթ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շխատանք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ուծույթ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տրաստե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ռենտգե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պավեն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իվերսա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շակ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մրակիչ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ետ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ն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շխատանք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գտագործ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ձեռնարկ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նձնե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ուծույթ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ետ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պատասխան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գտագօրծ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ձեռնարկ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շ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անջվ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ծավալ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նձնե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նացորդ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ի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նչ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ու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մի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ակ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`ISO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ГОС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ИС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ժե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836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35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Փոքր մակերեսների ախտահանման և մաքրման միջոց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5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05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05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Բաղադրությունը -  Դիդեցիլդիմեթիլ ամոնիումի քլորիդ- ոչ պակաս քան 0,14%, ալկիլամին -0.228%, էթանոլ 23.46%:  Ախտահանիչ նյութն օժտված է հակամանրէային ակտիվությամբ գրամդրական և գրամբացասական մանրէների (ներառյալ՝ տուբերկուլյոզի միկոբակտերիաները), վիրուսների (ներառյալ արտաընդերային հեպատիտները, ՄԻԱՎ-վարակը, պոլիոմիելիտը, A գրիպի H5N1,  H1N1տեսակները), սնկերի (այդ թվում` կանդիդա և դերմատոֆիտիա) նկատմամբ և այլ մանրէների նկատմամբ:</w:t>
              <w:br/>
              <w:t xml:space="preserve">Հակաբակտերիալ ազդեցությունը` մինչև 15րոպե :Հակավիրուսային ազդեցությունը` մինչև 10րոպե                                                                                                                       </w:t>
              <w:br/>
              <w:t xml:space="preserve">Հակատուբերկուլյոզային ազդեցությունը`մինչև  15րոպե: Հակասնկային ազդեցությունը` մինչև 15 րոպե                                                                                                                 </w:t>
              <w:br/>
              <w:t xml:space="preserve">Փաթեթավորումը - 750 միլիլիտր ցողացրիչ անվտանգության փականով: Ախտահանիչ նյութի pH-9,5-11,0                                                                                                                                                                                </w:t>
              <w:br/>
              <w:t xml:space="preserve">Նախատեսված է հիվանդանոցային և արտահիվանդանոցային  բժշկական օգնություն և սպասարկում իրականացնող կազմակերպություններում (մանկաբարձական ստացիոնարներում, այդ թվում` նեոնատոլոգիայի բաժանմունքներում, ատամնաբուժական կաբինետներում, տարբեր լաբորատորիաներում (կլինիկական, մանրէաբանական և այլ), շտապ օգնության  կայաններում և այլն)փոքր մակերես ունեցող առարկաների, սանիտարատեխնիկական սարքավորումների, բժշկական սարքավորումների  և այլ  մակերեսների ախտահանման և  մաքրման համար: </w:t>
              <w:br/>
              <w:t xml:space="preserve">Վտանգավորության աստիճանը- 4-րդ, 5-րդ դաս: </w:t>
              <w:br/>
              <w:t>Ունենա որակի հավաստագիր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Բաղադրությունը -  Դիդեցիլդիմեթիլ ամոնիումի քլորիդ- ոչ պակաս քան 0,14%, ալկիլամին -0.228%, էթանոլ 23.46%:  Ախտահանիչ նյութն օժտված է հակամանրէային ակտիվությամբ գրամդրական և գրամբացասական մանրէների (ներառյալ՝ տուբերկուլյոզի միկոբակտերիաները), վիրուսների (ներառյալ արտաընդերային հեպատիտները, ՄԻԱՎ-վարակը, պոլիոմիելիտը, A գրիպի H5N1,  H1N1տեսակները), սնկերի (այդ թվում` կանդիդա և դերմատոֆիտիա) նկատմամբ և այլ մանրէների նկատմամբ:</w:t>
              <w:br/>
              <w:t xml:space="preserve">Հակաբակտերիալ ազդեցությունը` մինչև 15րոպե :Հակավիրուսային ազդեցությունը` մինչև 10րոպե                                                                                                                       </w:t>
              <w:br/>
              <w:t xml:space="preserve">Հակատուբերկուլյոզային ազդեցությունը`մինչև  15րոպե: Հակասնկային ազդեցությունը` մինչև 15 րոպե                                                                                                                 </w:t>
              <w:br/>
              <w:t xml:space="preserve">Փաթեթավորումը - 750 միլիլիտր ցողացրիչ անվտանգության փականով: Ախտահանիչ նյութի pH-9,5-11,0                                                                                                                                                                                </w:t>
              <w:br/>
              <w:t xml:space="preserve">Նախատեսված է հիվանդանոցային և արտահիվանդանոցային  բժշկական օգնություն և սպասարկում իրականացնող կազմակերպություններում (մանկաբարձական ստացիոնարներում, այդ թվում` նեոնատոլոգիայի բաժանմունքներում, ատամնաբուժական կաբինետներում, տարբեր լաբորատորիաներում (կլինիկական, մանրէաբանական և այլ), շտապ օգնության  կայաններում և այլն)փոքր մակերես ունեցող առարկաների, սանիտարատեխնիկական սարքավորումների, բժշկական սարքավորումների  և այլ  մակերեսների ախտահանման և  մաքրման համար: </w:t>
              <w:br/>
              <w:t xml:space="preserve">Վտանգավորության աստիճանը- 4-րդ, 5-րդ դաս: </w:t>
              <w:br/>
              <w:t>Ունենա որակի հավաստագիր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894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36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eastAsia="Arial Armenian;Arial" w:cs="Arial Armenian;Arial" w:ascii="Arial Armenian;Arial" w:hAnsi="Arial Armenian;Arial"/>
                <w:sz w:val="18"/>
                <w:szCs w:val="18"/>
              </w:rPr>
              <w:t xml:space="preserve"> </w:t>
            </w:r>
            <w:r>
              <w:rPr>
                <w:rFonts w:cs="Arial CYR" w:ascii="Arial Armenian;Arial" w:hAnsi="Arial Armenian;Arial"/>
                <w:sz w:val="18"/>
                <w:szCs w:val="18"/>
              </w:rPr>
              <w:t>Հականեխիչ գել ձեռքերի հիգիենիկ եւ վիրաբուժական մշակման համա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highlight w:val="yellow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highlight w:val="yellow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  <w:highlight w:val="yellow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80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highlight w:val="yellow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80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Բաղադրությունը -  դենատուրացված էթանոլ 60%-75%, իզոպրոպանոլի առկայության դեպքում՝ քանակը չգերազանցի 5%-ը,  ինչպես նաև խոնավեցնող, հարթեցնող, փափկեցնող, պաշտպանիչ  հավելումներ նախատեսված ձեռքերի մաշկի խնամքի համար: </w:t>
              <w:br/>
              <w:t>Այն իրենից ներկայացնում է հիպոալերգիկ, տիքսոտրոպիկ գել (մաշկի վրա վեր է ածվում հեղուկի`օժտված բարձր թափանցելիությամբ): Տոքսիկ չէ, չունի տեղային գրգռող, մաշկա-ռեզորբտիվ և գերզգայունացնող ազդեցություններ: Չպետք է պարունակի հոտավետ բաղադրիչներ:</w:t>
              <w:br/>
              <w:t>Հականեխիչ գելը պետք է նախատեսված լինի վիրաբույժների, բուժական անձնակազմի  ձեռքերի հիգիենիկ մշակման համար՝ հաստատված ՀՀ Առողջապահության նախարարության մեթոդական հրահանգներով:</w:t>
              <w:br/>
              <w:t xml:space="preserve">Ախտահանիչ նյութը պետք է ունենա մանրէասպան ազդեցություն գրամբացասական և գրամդրական մանրէների, (այդ թվում ներհիվանդանոցային վարակների հարուցիչների, տուբերկուլյոզի միկոբակտերիաների), վիրուսների (արտաընդերային հեպատիտներ, ՄԻԱՎ-վարակ),  սնկերի (ներառյալ Կանդիդա ցեղի խմորասնկեր) նկատմամբ՝ ինչը հաստատված լինի ՀՀ Առողջապահության նախարարության կողմից հաստատված  մեթոդական հրահանգներով: </w:t>
              <w:br/>
              <w:t xml:space="preserve">Հակամանրէային երկարացված ազդեցությունը պահպանվի առնվազն 3 ժամվա ընթացքում:  </w:t>
              <w:br/>
              <w:t>Փաթեթավորումը - 1 լ  ծավալի պոլիէթիլենային տարա  դիսպենսերով:</w:t>
              <w:br/>
              <w:t>Մատակարվող ապրանքի պահպանման ժամկետը ոչ պակաս քան 3 տարի:</w:t>
              <w:br/>
              <w:t xml:space="preserve">Մատակարարման պահին ապրանքի ժամկետի առնվազն 1/2-ի առկայություն                            </w:t>
              <w:br/>
              <w:t xml:space="preserve">Վտանգավորության աստիճանը- 4-րդ, 5-րդ դաս: </w:t>
              <w:br/>
              <w:t>Տարան դոզավորող պոմպով է` 1 սեղմումը 1,5մլ,</w:t>
              <w:br/>
              <w:t>մեկ հիգենիկ մշակումը ոչ ավել քան 3մլ- մինչև 30վրկ.,</w:t>
              <w:br/>
              <w:t>մեկ վիրաբուժական մշակումը ոչ ավել քան -6մլ - մինչև 90վրկ. :</w:t>
              <w:br/>
              <w:t>Մշակումից հետո ձեռքերի լվացում չի պահանջում:</w:t>
              <w:br/>
              <w:t>1լ նախատեսված է  ոչ պակաս քան 333 հիգենիկ կամ 167 վիրաբուժական մշակման համար:</w:t>
              <w:br/>
              <w:t>Ունենա որակի հավաստագիր: ՀՀ ԱՆ  օգտագործման մեթոդական հրահանգ, ԵԱՏՄ պետական գրանցման վկայական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>Բաղադրություն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-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դենատուրաց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թանո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60%-75%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զոպրոպանոլ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կայ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դեպքում՝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ակ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չգերազանց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5%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նչպե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խոնավեցն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րթեցն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փափկեցն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շտպանի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ելումն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ձեռք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շկ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խնամք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յ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րենի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երկայացն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իպոալերգ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իքսոտրոպ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գ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շկ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ր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ծվ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եղուկ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`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ժտ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արձ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ափանցելիությամբ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ոքս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չ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չուն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եղ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գրգռ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շկ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ռեզորբտի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գերզգայունացն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զդեցությունն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Չպետ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րունակ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ոտավ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աղադրիչն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կանեխի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գել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ետ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ին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իրաբույժ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ուժ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ձնակազմ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ձեռք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իգիեն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շակ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՝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ստատ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Հ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ողջապահ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րար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թոդ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րահանգներ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խտահանի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ետ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ն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նրէասպ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զդեցությու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գրամբացաս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գրամդր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նրէ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,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յ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վ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երհիվանդանոց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արակ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րուցիչ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ուբերկուլյոզ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կոբակտերիա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իրուս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րտաընդեր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եպատիտն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Ա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արա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,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նկ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երառյա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նդիդ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ցեղ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խմորասնկ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կատմամբ՝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նչ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ստատ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ին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Հ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ողջապահ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րար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ողմի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ստատ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թոդ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րահանգներ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կամանրէ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երկարաց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զդեցություն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պանվ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3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վ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ընթացք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 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Փաթեթավորում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-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ծավալ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ոլիէթիլեն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դիսպենսեր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տակարվ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պան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կա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3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տակարար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/2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կայությու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                          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տանգավոր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ստիճան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- 4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ր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, 5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ր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դա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դոզավոր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ոմպ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եղմում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,5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,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իգեն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շակում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3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-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նչ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30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ր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.,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իրաբուժ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շակում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-6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-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նչ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90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ր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. :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շակումի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ետո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ձեռք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վաց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չ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անջ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  <w:br/>
              <w:t>1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կա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333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իգեն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67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իրաբուժ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շակ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ն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ակ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ստագի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Հ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գտագործ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թոդ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րահանգ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ԵԱՏ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ետ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գրանց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կայ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37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Ացետոն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կգ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0 794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0 794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Ացետոն:  Անգույն ,  սուր հոտով  հեղուկ  օրգանական  լուծիչ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>Ացետո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գույ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,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ու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ոտ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եղու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րգան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ուծիչ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38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 xml:space="preserve">Բարձր մակարդակի ախտահանող        </w:t>
              <w:br/>
              <w:t xml:space="preserve">( ԲՄԱ )  և  մանրէազերծող նյութ -        Գլուտարալդեհիդ 20%:  Խտանյութ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լիտ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720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720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Բաղադրությունը- Գլուտարալդեհիդ 20%, հակակոռոզիոն հավելումներ,կայունացնող նյութեր և այլ օժանդակ բաղադրամասեր: Փաթեթավորումը- 0.5 լիտր կամ այլ ծավալի պոլիէթիլենային տարա:  0,5լիտր խտանյութից պատրաստվում է  2%  5լիտր աշխատանքային լուծույթ` բազմակի օգտագործման համար, որի պիտանելիության ժամկետը ոչ պակաս, քան  30 օր է: Խտանյութից աշխատանքային լուծույթ կարելի է պատրաստել ըստ անհրաժեշտ ծավալի:                                                                               </w:t>
              <w:br/>
              <w:t xml:space="preserve">Խտանյութի պիտանելիության ժամկետը` 3 տարի:                                                                                                                                                                                </w:t>
              <w:br/>
              <w:t>Ունենա թեստ զոլեր լուծույթի պիտանելիությունը վերահսկելու համար: Ախտահանիչ նյութի pH 5,5-6,5:</w:t>
              <w:br/>
              <w:t xml:space="preserve">Աշխատանքային լուծույթը նախատեսված է բժշկական նշանակության գործիքների, առարկաների, էնդոսկոպների ախտահանման,բարձր մակարդակի ախտահանման,մանրէազերծման և սպորազերծման համար:                                                                                                                                                    </w:t>
              <w:br/>
              <w:t xml:space="preserve">Ախտահանման տևողությունը մինչև 10 րոպե:                                                                                                                                                    </w:t>
              <w:br/>
              <w:t xml:space="preserve">Բարձր մակարդակի ախտահանման տևողությունը մինչև 10րոպե:                                                                                        </w:t>
              <w:br/>
              <w:t xml:space="preserve">Մանրէազերծման և սպորազերծման տևողությունը  մինչև 60րոպե: </w:t>
              <w:br/>
              <w:t>Վտանգավորության աստիճանը- 3-րդ, 4-րդ դաս:</w:t>
              <w:br/>
              <w:t>Ունի որակի հավաստագիր, ԵԱՏՄ պետական գրանցման վկայական, ՀՀ ԱՆ  օգտագործման մեթոդական հրահանգ: Ունենա  ԵԱՏՄ պետական գրանցման վկայական, ՀՀ ԱՆ  օգտագործման մեթոդական հրահանգ: Ունենա Օլիմպուս, Շտորց, Պենտաքս, Ֆուջի  կամ այլ համաշխարհային ճանաչում ունեցող բժշկական սարքավորումներ արտադրող ընկերություններից  երաշխավորություն համատեղելիության մասին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>Բաղադրություն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-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Գլուտարալդեհի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20%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կակոռոզիո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ելումն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,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յունացն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յ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ժանդա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աղադրամաս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Փաթեթավորում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- 0.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իտ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յ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ծավալ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ոլիէթիլեն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  0,5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իտ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խտանյութի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տրաստվ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2%  5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իտ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շխատանք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ուծույթ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ազմակ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գտագործ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ի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կա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30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Խտանյութի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շխատանք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ուծույթ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րել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տրաստ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ը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ծավալ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                                                                              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Խտանյութ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ի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3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                                                                                                                                                                               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ն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զոլ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ուծույթ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իություն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ահսկե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խտահանի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pH 5,5-6,5: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շխատանք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ուծույթ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ժշկ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շանակ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գործի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արկա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նդոսկոպ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խտահան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,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արձ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կարդակ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խտահան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,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նրէազերծ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պորազերծ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                                                                                                                                                   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խտահան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ևողություն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նչ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0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րոպե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                                                                                                                                                   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արձ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կարդակ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խտահան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ևողություն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նչ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0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րոպե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                                                                                       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նրէազերծ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պորազերծ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ևողություն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նչ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60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րոպե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տանգավոր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ստիճան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- 3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ր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, 4-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ր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դա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  <w:br/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ակ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ստագի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ԵԱՏ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ետ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գրանց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կայ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Հ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գտագործ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թոդ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րահանգ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ն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ԵԱՏ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ետ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գրանց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կայ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Հ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գտագործ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թոդ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րահանգ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ն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լիմպու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Շտոր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ենտաք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Ֆուջ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յ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շխարհ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ճանաչ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ժշկ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արքավորումն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րտադր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ընկերությունների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երաշխավորությու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տեղելի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ս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39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 xml:space="preserve">Բժշկական սպիրտ 96%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լիտ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3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3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 475 5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 475 5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>Էթանոլ 96% 1 լիտրանոց տարա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>Էթանոլ 96% 1 լիտրանոց տարա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4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Բրուցելլեզի որոշման ռապիդ թեստ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թես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5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7 5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7 5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>Բրուցելլեզի որոշման ռապիդ թեստ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>Բրուցելլեզի որոշման ռապիդ թեստ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918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41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Գլյուկոզա /կոլորոմետրիկ/ /1 հատ=1 մլ/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մլ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5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5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25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25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Գլյուկոզա /կոլորոմետրիկ/:/1 հատ=1 մլ/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Գլյուկոզայի</w:t>
            </w: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որոշ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 նախատեսված հավաքածու GLUCOSE` նախատեսված բաց համակարգի համար: Մեթոդ Ֆերմենտատիվ կոլորոմետրիկ: Ստուգվող նմուշ` արյան շիճուկ/պլազմա/մեզ։ Մեկ  ռեագենտի հավաքածույում թեստերի քանակը  ոչ պակաս քան 100թեստ և ոչ ավել քան 200թեստ : Գլյուկոզայի հավաքածուն պետք է ունենա իր աշխատանքի համար անհրաժեշտ օգտագործման ձեռնարկով նախատեսված նյութերը (օրինակ` կալիբրատոր, ստանդարտ կամ այլ անհրաժեշտ նյութեր): Մատակարարը պարտավոր է վերածրագրավորել բիոքիմիական վերլուծիչը ըստ պատվիրատուի ցանկությամբ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Որակը՝   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>Գլյուկոզ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ոլորոմետր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/:/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=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/</w:t>
            </w:r>
            <w:r>
              <w:rPr>
                <w:rFonts w:cs="Cambria Math" w:ascii="Cambria Math" w:hAnsi="Cambria Math"/>
                <w:sz w:val="14"/>
                <w:szCs w:val="14"/>
                <w:lang w:val="es-ES"/>
              </w:rPr>
              <w:t>․</w:t>
            </w:r>
            <w:r>
              <w:rPr>
                <w:rFonts w:cs="Arial" w:ascii="Arial" w:hAnsi="Arial"/>
                <w:sz w:val="14"/>
                <w:szCs w:val="14"/>
              </w:rPr>
              <w:t>Գլյուկոզայ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որոշ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GLUCOSE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ա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կարգ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թոդ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Ֆերմենտատի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ոլորոմետրի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ուգվ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մուշ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ր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շիճու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լազմ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/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զ։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ե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ռեագենտ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յու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ակ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կա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00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ք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200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թե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Գլյուկոզայ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ետ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ն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շխատանք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գտագործ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ձեռնարկ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(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րինա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լիբրատ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տանդար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յ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)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ատակարա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րտավո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ածրագրավոր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իոքիմիակ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վերլուծիչ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ը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տվիրատու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ցանկությամբ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նձնե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նացորդ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ի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նչ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ու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մի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ակը՝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 ISO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ГОС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ИС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ժե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42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Գլյուկոզա փոշի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hy-AM"/>
              </w:rPr>
            </w:pPr>
            <w:r>
              <w:rPr>
                <w:rFonts w:cs="Arial CYR" w:ascii="Calibri" w:hAnsi="Calibri"/>
                <w:sz w:val="18"/>
                <w:szCs w:val="18"/>
                <w:lang w:val="hy-AM"/>
              </w:rPr>
              <w:t>կգ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50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50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Գլյուկոզա փոշի ։Սպիտակ բյուրեղային փոշի 25 կգ պարկերով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>Գլյուկոզ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փոշ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։Սպիտակ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բյուրեղ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փոշ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2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գ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րկերով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43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Երևակիչ փոշի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6 25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highlight w:val="yellow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6 25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Ռենտգեն ժապավենների երևակիչ փոշի։ Փաթեթ նախատեսված 15 լ աշխատանքային  լուծույթ պատրաստելու համար: Նախատեսված է ռենտգեն ժապավենի ունիվերսալ երևակման համար: Երևակիչի հավաքածուն պետք է ունենա իր աշխատանքի համար անհրաժեշտ օգտագործման ձեռնարկով նախատեսված նյութերը: Հանձնելու պահին լուծույթը  պետք է համապատասխանի օգտագօրծման ձեռնարկի նշված պահանջվող ծավալին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Որակի սերտիֆիկատներ`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>Ռենտգե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պավեն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երևակիչ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փոշի։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Փաթեթ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շխատանք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ուծույթ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տրաստե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ռենտգե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պավեն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իվերսա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երևակ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Երևակիչ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ետ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նա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ի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շխատանք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նհրաժեշ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գտագործ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ձեռնարկո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ախատես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յութեր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նձնե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լուծույթ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ետ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է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պատասխան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օգտագօրծ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ձեռնարկ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նշված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անջվ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ծավալ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նձնել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ահ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նացորդայի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ի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ը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մինչև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1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75% , 1-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2/3,  2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տարուց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վել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պիտանելությ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ժամկետ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ւնեցող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պրանքներ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ռնվազ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 1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ամիս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: 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ակ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երտիֆիկատնե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`ISO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ГОС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ИСО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13485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ամ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մարժե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>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44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Sylfaen" w:hAnsi="Sylfaen" w:cs="Sylfaen"/>
                <w:sz w:val="16"/>
                <w:szCs w:val="16"/>
                <w:lang w:val="es-ES"/>
              </w:rPr>
            </w:pPr>
            <w:r>
              <w:rPr>
                <w:rFonts w:cs="Arial CYR" w:ascii="Arial Armenian;Arial" w:hAnsi="Arial Armenian;Arial"/>
                <w:sz w:val="16"/>
                <w:szCs w:val="16"/>
              </w:rPr>
              <w:t>Ընդհանուր սպիտակույցի որոշման հավաքածո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մլ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7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7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0 72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0 72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Ընդհանուր սպիտակույցի որոշման հավաքածու , կոլորիմետրիք  Total protein colorimetric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>Ընդհանուր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սպիտակույցի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որոշ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հավաքածու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,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>կոլորիմետրիք</w:t>
            </w:r>
            <w:r>
              <w:rPr>
                <w:rFonts w:cs="Arial CYR" w:ascii="Arial Armenian;Arial" w:hAnsi="Arial Armenian;Arial"/>
                <w:sz w:val="14"/>
                <w:szCs w:val="14"/>
                <w:lang w:val="es-ES"/>
              </w:rPr>
              <w:t xml:space="preserve">  Total protein colorimetric 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highlight w:val="yellow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45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Թիրոքսին ազատ N96 FT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թես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8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6 6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6 6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  <w:lang w:val="hy-AM"/>
              </w:rPr>
              <w:t>Թիրոքս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զատ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1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տ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=1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թեստ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: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զատ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թիրօքսին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որոշմա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մա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նախատեսված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վաքածու՝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FT4: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Նախատեսված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բաց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մակարգ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մա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: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եթոդը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իմունոֆերմենտատիվ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որոշմա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եղանակ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: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üáñÙ³ï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: 96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áñáßáõÙ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: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զատ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թիրօքսին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վաքածու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պետք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է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ունենա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ի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շխատանք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մա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նհրաժեշտ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օգտագործմա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ձեռնարկով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նախատեսված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նյութերը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(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օրինակ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`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կալիբրատո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տանդարտ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կամ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յլ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նհրաժեշտ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նյութե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):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ատակարարը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պարտավո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է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վերածրագրավորել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իմունոֆերմենտատիվ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վերլուծիչը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ըստ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պատվիրատու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ցանկությամբ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: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նձնելու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պահ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նացորդայ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պիտանելիությա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ժամկետը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`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ինչև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 1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տար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պիտանելությա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ժամկետ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ունեցող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պրանքներ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մա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ռնվազ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` 75% , 1-2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տար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պիտանելությա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ժամկետ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ունեցող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պրանքներ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մա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ռնվազ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` 2/3,  2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տարուց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վել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պիտանելությա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ժամկետ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ունեցող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պրանքներ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մա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ռնվազ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` 15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միս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: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Որակը՝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  ISO13485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կամ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  <w:lang w:val="hy-AM"/>
              </w:rPr>
              <w:t>ГОСТ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  <w:lang w:val="hy-AM"/>
              </w:rPr>
              <w:t>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  <w:lang w:val="hy-AM"/>
              </w:rPr>
              <w:t>ИСО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13485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կամ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մարժեք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hy-AM"/>
              </w:rPr>
              <w:t>Թիրոքս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զատ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1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տ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=1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թեստ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: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զատ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թիրօքսին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որոշմա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մա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նախատեսված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վաքածու՝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FT4: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Նախատեսված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բաց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մակարգ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մա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: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եթոդը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իմունոֆերմենտատիվ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որոշմա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եղանակ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: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üáñÙ³ï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: 96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áñáßáõÙ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: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զատ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թիրօքսին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վաքածու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պետք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է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ունենա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ի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շխատանք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մա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նհրաժեշտ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օգտագործմա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ձեռնարկով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նախատեսված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նյութերը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(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օրինակ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`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կալիբրատո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տանդարտ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կամ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յլ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նհրաժեշտ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նյութե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):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ատակարարը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պարտավո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է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վերածրագրավորել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իմունոֆերմենտատիվ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վերլուծիչը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ըստ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պատվիրատու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ցանկությամբ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: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նձնելու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պահ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նացորդայ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պիտանելիությա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ժամկետը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`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ինչև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 1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տար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պիտանելությա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ժամկետ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ունեցող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պրանքներ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մա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ռնվազ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` 75% , 1-2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տար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պիտանելությա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ժամկետ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ունեցող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պրանքներ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մա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ռնվազ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` 2/3,  2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տարուց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վել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պիտանելությա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ժամկետ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ունեցող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պրանքներ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մա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ռնվազ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` 15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միս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: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Որակը՝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  ISO13485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կամ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  <w:lang w:val="hy-AM"/>
              </w:rPr>
              <w:t>ГОСТ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  <w:lang w:val="hy-AM"/>
              </w:rPr>
              <w:t>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  <w:lang w:val="hy-AM"/>
              </w:rPr>
              <w:t>ИСО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13485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կամ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մարժեք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46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Լայզերսելլ WDF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8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 612 8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 612 8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Lysercell WDF, XN 330 XN 350, XN 450, XN-550 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արքեր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մա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Ֆորմատ՝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2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լ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: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տուգող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նմուշ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`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Երակայ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և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ազանոթայ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րյու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;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üÇñÙ³ÛÇÝ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Ýß³ÝÇ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³éÏ³ÛáõÃÛáõÝÁ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;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ä³Ñå³ÝÙ³Ý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å³ÛÙ³ÝÝ»ñÁ`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ենյակայ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ç»ñÙ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ստիճանում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,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Ð³ÝÓÝ»Éáõ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å³ÑÇÝ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åÇï³ÝÇáõÃÛ³Ý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Å³ÙÏ»ïÇ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1/2 , For In Vitro Diagnostic.  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ISO 13485:, CE, TUV </w:t>
            </w:r>
            <w:r>
              <w:rPr>
                <w:rFonts w:cs="Arial" w:ascii="Arial" w:hAnsi="Arial"/>
                <w:sz w:val="14"/>
                <w:szCs w:val="14"/>
              </w:rPr>
              <w:t>և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ռեագենտի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րտադրանքի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որակի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սերտիֆիկատի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ռկայությունը</w:t>
            </w:r>
            <w:r>
              <w:rPr>
                <w:rFonts w:cs="Arial CYR" w:ascii="Arial LatArm" w:hAnsi="Arial LatArm"/>
                <w:sz w:val="14"/>
                <w:szCs w:val="14"/>
              </w:rPr>
              <w:t>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Lysercell WDF, XN 330 XN 350, XN 450, XN-550 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արքեր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մա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Ֆորմատ՝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2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լ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: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տուգող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նմուշ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`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Երակայ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և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ազանոթայ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րյու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;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üÇñÙ³ÛÇÝ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Ýß³ÝÇ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³éÏ³ÛáõÃÛáõÝÁ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;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ä³Ñå³ÝÙ³Ý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å³ÛÙ³ÝÝ»ñÁ`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ենյակայ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ç»ñÙ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ստիճանում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,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Ð³ÝÓÝ»Éáõ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å³ÑÇÝ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åÇï³ÝÇáõÃÛ³Ý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Å³ÙÏ»ïÇ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1/2 , For In Vitro Diagnostic.  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ISO 13485:, CE, TUV </w:t>
            </w:r>
            <w:r>
              <w:rPr>
                <w:rFonts w:cs="Arial" w:ascii="Arial" w:hAnsi="Arial"/>
                <w:sz w:val="14"/>
                <w:szCs w:val="14"/>
              </w:rPr>
              <w:t>և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ռեագենտի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րտադրանքի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որակի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սերտիֆիկատի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ռկայությունը</w:t>
            </w:r>
            <w:r>
              <w:rPr>
                <w:rFonts w:cs="Arial CYR" w:ascii="Arial LatArm" w:hAnsi="Arial LatArm"/>
                <w:sz w:val="14"/>
                <w:szCs w:val="14"/>
              </w:rPr>
              <w:t>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47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Լիզ լուծույթ M52DIFF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լիտ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876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876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Լիզ լուծույթ M52DIFF,  նախատեսված  Mindray BC-5150   ավտոմատ հեմատոլոգիական  վերլուծիչի համար: Ֆորմատ: 500մլ: Պահպանման  պայմանները  2-30° C  . Ֆիրմային  նշանի և նույնականացման  գծիկավոր կոդի  առկայությունը  փաթեթի վրա:  ISO 9001  և   ISO 13485  սերտիֆիկատների առկայություն: For  In  Vitro Diagnostiq only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Լիզ լուծույթ M52DIFF,  նախատեսված  Mindray BC-5150   ավտոմատ հեմատոլոգիական  վերլուծիչի համար: Ֆորմատ: 500մլ: Պահպանման  պայմանները  2-30° C  . Ֆիրմային  նշանի և նույնականացման  գծիկավոր կոդի  առկայությունը  փաթեթի վրա:  ISO 9001  և   ISO 13485  սերտիֆիկատների առկայություն: For  In  Vitro Diagnostiq only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48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Լիզ լուծույթ M52LH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լիտ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,8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,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811 2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811 2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Լիզ լուծույթ M52LH,  նախատեսված  BC-5150 ավտոմատ հեմատոլոգիական  վերլուծիչի համար: Ֆորմատ: 100մլ: Պահպանման  պայմանները  2-30° C  ֆիրմային  նշանի և նույնականացման  գծիկավոր կոդի  առկայությունը  փաթեթի վրա  ISO 9001  և   ISO 13485  սերտիֆիկատների առկայություն:           For  In  Vitro Diagnostiq only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Լիզ լուծույթ M52LH,  նախատեսված  BC-5150 ավտոմատ հեմատոլոգիական  վերլուծիչի համար: Ֆորմատ: 100մլ: Պահպանման  պայմանները  2-30° C  ֆիրմային  նշանի և նույնականացման  գծիկավոր կոդի  առկայությունը  փաթեթի վրա  ISO 9001  և   ISO 13485  սերտիֆիկատների առկայություն:           For  In  Vitro Diagnostiq only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49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Խոլեսթերին /ընդհանուր կլոլորոմետրիկ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մլ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8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8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35 92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35 92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Խոլեսթերին /ընդհանուր կլոլորոմետրիկ/: Խոլեսթերինի  որոշման համար նախատեսված հավաքածու  CHOL` նախատեսված բաց համակարգի համար: Մեթոդ Ֆերմենտատիվ կոլորոմետրիկ: Ստուգվող նմուշ` արյան շիճուկ/պլազմա/մեզ։ Մեկ  ռեագենտի հավաքածույում թեստերի քանակը ոչ պակաս քան 100թեստ և ոչ ավել քան 200թեստ : Խոլեսթերինի հավաքածուն պետք է ունենա իր աշխատանքի համար անհրաժեշտ օգտագործման ձեռնարկով նախատեսված նյութերը (օրինակ` կալիբրատոր, ստանդարտ կամ այլ անհրաժեշտ նյութեր): Մատակարարը պարտավոր է վերածրագրավորել բիոքիմիական վերլուծիչը ըստ պատվիրատուի ցանկությամբ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Որակը՝   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Խոլեսթերին /ընդհանուր կլոլորոմետրիկ/: Խոլեսթերինի  որոշման համար նախատեսված հավաքածու  CHOL` նախատեսված բաց համակարգի համար: Մեթոդ Ֆերմենտատիվ կոլորոմետրիկ: Ստուգվող նմուշ` արյան շիճուկ/պլազմա/մեզ։ Մեկ  ռեագենտի հավաքածույում թեստերի քանակը ոչ պակաս քան 100թեստ և ոչ ավել քան 200թեստ : Խոլեսթերինի հավաքածուն պետք է ունենա իր աշխատանքի համար անհրաժեշտ օգտագործման ձեռնարկով նախատեսված նյութերը (օրինակ` կալիբրատոր, ստանդարտ կամ այլ անհրաժեշտ նյութեր): Մատակարարը պարտավոր է վերածրագրավորել բիոքիմիական վերլուծիչը ըստ պատվիրատուի ցանկությամբ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Որակը՝   ISO13485 կամ ГОСТ Р ИСО 13485 կամ համարժեք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5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Կրեատինֆոսֆոկինազա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մլ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2 5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2 5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Կրեատինֆոսֆոկինազա , կինետիկ մեթոդ , կիսաավտոմատ սարքավորումների համար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Կրեատինֆոսֆոկինազա , կինետիկ մեթոդ , կիսաավտոմատ սարքավորումների համար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51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Հեպատիտ Բ - HBs- Ag որոշման rapid թեստ ֊ հավաքածո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թես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0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894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894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Հեպատիտ B որոշման rapid թեստ-հավաքածու 1 հատ=1 թեսթ։Մեթոդ`ռապիդ - խրոմատոգրաֆ )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Որակը՝   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Հեպատիտ B որոշման rapid թեստ-հավաքածու 1 հատ=1 թեսթ։Մեթոդ`ռապիդ - խրոմատոգրաֆ )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Որակը՝   ISO13485 կամ ГОСТ Р ИСО 13485 կամ համարժեք:  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52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Հեպատիտ Ց HCV որոշման rapid թեստ֊հավաքածո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թես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0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 140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 140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Հեպատիտ Ց 1 հատ=1 թեստ:Հեպատիտ C որոշման rapid թեստ-հավաքածու: Մեթոդ ռապիդ - խրոմատոգրաֆ։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Որակը՝   ISO13485 կամ ГОСТ Р ИСО 13485 կամ համարժեք: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Հեպատիտ Ց 1 հատ=1 թեստ:Հեպատիտ C որոշման rapid թեստ-հավաքածու: Մեթոդ ռապիդ - խրոմատոգրաֆ։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Որակը՝   ISO13485 կամ ГОСТ Р ИСО 13485 կամ համարժեք: 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53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Մաքրող  լուծույթ M30P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լիտ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,02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,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40 76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40 760,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ՙՄաքրող  լուծույթ M30P,  նախատեսված  BC-5150   ավտոմատ հեմատոլոգիական  վերլուծիչի համար:Ֆորմատ: 17մլ:      Պահպանման  պայմանները  2-30° C   Ֆիրմային  նշանի առկայությունը: ISO 9001  և   ISO 13485  սերտիֆիկատների առկայություն:For  In  Vitro Diagnostiq only 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ՙՄաքրող  լուծույթ M30P,  նախատեսված  BC-5150   ավտոմատ հեմատոլոգիական  վերլուծիչի համար:Ֆորմատ: 17մլ:      Պահպանման  պայմանները  2-30° C   Ֆիրմային  նշանի առկայությունը: ISO 9001  և   ISO 13485  սերտիֆիկատների առկայություն:For  In  Vitro Diagnostiq only   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54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Մեզի թեստ N100 /10 պարամետ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2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8 08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8 08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Մեզի թեստ N100:  Ախտորոշող թեստ ստրիպաին համակարգ` ոչ պակաս քան 10 պարամետր, բիոքիմիական անալիզի համար: Մեզի մեջ (օրինակ ուրոբիլինոգենի, գլյուկոզի, բիլիրուբինի, կետոնների, տեսակարար կշռի,արյան,pH, սպիտակուցի, նիտրիտների, լեյկոցիտների  թեսթ-ստրիպների հավաքածու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Որակը՝   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Մեզի թեստ N100:  Ախտորոշող թեստ ստրիպաին համակարգ` ոչ պակաս քան 10 պարամետր, բիոքիմիական անալիզի համար: Մեզի մեջ (օրինակ ուրոբիլինոգենի, գլյուկոզի, բիլիրուբինի, կետոնների, տեսակարար կշռի,արյան,pH, սպիտակուցի, նիտրիտների, լեյկոցիտների  թեսթ-ստրիպների հավաքածու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Որակը՝   ISO13485 կամ ГОСТ Р ИСО 13485 կամ համարժեք:  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55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Մեզի ստրիպ թեստ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0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0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 xml:space="preserve">Մեզի ստրիպ թեստ 10 պարամետր՝ Urobilinogen, Glucose, </w:t>
              <w:br/>
              <w:t xml:space="preserve">Bilirubin, Ketones, Specific Gravity, Blood, pH, Protein, </w:t>
              <w:br/>
              <w:t xml:space="preserve">Nitrite, Leucocytes։ Հավաքածուն նախատեսված է CYANStrip </w:t>
              <w:br/>
              <w:t xml:space="preserve">Mini վերլուծիչով հետազոտություն իրականացնելու համար։ </w:t>
              <w:br/>
              <w:t xml:space="preserve">Ֆորմատը՝ 100 թեստ/տուփում։ Պահպանման </w:t>
              <w:br/>
              <w:t>ջերմաստիճանը՝ 2-30°C։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 xml:space="preserve">Մեզի ստրիպ թեստ 10 պարամետր՝ Urobilinogen, Glucose, </w:t>
              <w:br/>
              <w:t xml:space="preserve">Bilirubin, Ketones, Specific Gravity, Blood, pH, Protein, </w:t>
              <w:br/>
              <w:t xml:space="preserve">Nitrite, Leucocytes։ Հավաքածուն նախատեսված է CYANStrip </w:t>
              <w:br/>
              <w:t xml:space="preserve">Mini վերլուծիչով հետազոտություն իրականացնելու համար։ </w:t>
              <w:br/>
              <w:t xml:space="preserve">Ֆորմատը՝ 100 թեստ/տուփում։ Պահպանման </w:t>
              <w:br/>
              <w:t>ջերմաստիճանը՝ 2-30°C։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56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 xml:space="preserve">Մեթիլեն   կապույտ 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լիտ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1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1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 xml:space="preserve">Մեթիլեն կապույտ :   Կապույտ ներկանյութ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 xml:space="preserve">Մեթիլեն կապույտ :   Կապույտ ներկանյութ 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57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Միզանյութ /կոլորոմետրիկ//1 հատ=1 մլ/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մլ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2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2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05 78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05 78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Միզանյութ /կոլորոմետրիկ/: Արյան մեջ միզանյութի որոշման թեստ հավաքածո: Կոլորոմետիկ Մեթոդ: Ներառում է կալիբրատոր: Մեթոդ կոլորոմետրիկ եղանակով: Սրվակների պարունակությունը լինի միայն լուծույթ: Մեկ  ռեագենտի հավաքածույում թեստերի քանակը   ոչ պակաս քան 200 թեստ և ոչ ավել քան 400 թեստ։Ըստ պատվիրատուի պահանջի: /1 հատ=1 մլ/։ Մատակարարը պարտավոր է վերածրագրավորել բիոքիմիական վերլուծիչը ըստ պատվիրատուի ցանկությամբ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Որակը՝   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Միզանյութ /կոլորոմետրիկ/: Արյան մեջ միզանյութի որոշման թեստ հավաքածո: Կոլորոմետիկ Մեթոդ: Ներառում է կալիբրատոր: Մեթոդ կոլորոմետրիկ եղանակով: Սրվակների պարունակությունը լինի միայն լուծույթ: Մեկ  ռեագենտի հավաքածույում թեստերի քանակը   ոչ պակաս քան 200 թեստ և ոչ ավել քան 400 թեստ։Ըստ պատվիրատուի պահանջի: /1 հատ=1 մլ/։ Մատակարարը պարտավոր է վերածրագրավորել բիոքիմիական վերլուծիչը ըստ պատվիրատուի ցանկությամբ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Որակը՝   ISO13485 կամ ГОСТ Р ИСО 13485 կամ համարժեք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58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Մոնոնուկլեոզ սթրիպ֊ թեստ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5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2 5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2 5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>Մոնոնուկլեոզ սթրիպ֊ թեստ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>Մոնոնուկլեոզ սթրիպ֊ թեստ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59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7"/>
                <w:szCs w:val="17"/>
              </w:rPr>
              <w:t>Մրջնաթթու կոնցենտրիկ 85 % HCOOH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լիտ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2 6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2 6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Մրջնաթթու կոնցենտրիկ 85% HCOOH 1 լիտր շիշ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Մրջնաթթու կոնցենտրիկ 85% HCOOH 1 լիտր շիշ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6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7"/>
                <w:szCs w:val="17"/>
              </w:rPr>
              <w:t>Յոդ 5 % սպիրտային լուծույթ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լիտ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0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0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Յոդ 5 % 1լ շշեր սպիրտային լուծույթ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Յոդ 5 % 1լ շշեր սպիրտային լուծույթ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61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7"/>
                <w:szCs w:val="17"/>
              </w:rPr>
              <w:t>Նախաստերիլիզացիայի մշակման նյութ արյան հետքերը հայտնաբերման համա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7"/>
                <w:szCs w:val="17"/>
              </w:rPr>
              <w:t>հավաք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4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4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Նախաստերիլիզացիայի մշակման նյութ արյան հետքերը հայտնաբերման համար վիրաբուժական գործիքների վրա ։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Նախաստերիլիզացիայի մշակման նյութ արյան հետքերը հայտնաբերման համար վիրաբուժական գործիքների վրա ։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62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Նոսրացնող  լուծույթ M52D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լիտ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72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7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93 6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93 6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Նոսրացնող  լուծույթ M52D,  նախատեսված  Mindray BC-5150 ավտոմատ հեմատոլոգիական  վերլուծիչի համար: Ֆորմատ: 20լ Պահպանման  պայմանները  2-30° C   </w:t>
            </w:r>
            <w:r>
              <w:rPr>
                <w:rFonts w:cs="Arial CYR" w:ascii="Arial Armenian;Arial" w:hAnsi="Arial Armenian;Arial"/>
                <w:sz w:val="14"/>
                <w:szCs w:val="14"/>
                <w:u w:val="single"/>
                <w:lang w:val="hy-AM"/>
              </w:rPr>
              <w:t xml:space="preserve">Ֆիրմային  նշանի և նույնականացման  գծիկավոր կոդի  առկայությունը  փաթեթի վրա: </w:t>
            </w: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 ISO 9001  և   ISO 13485  սերտիֆիկատների առկայություն:           For  In  Vitro Diagnostiq only 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Նոսրացնող  լուծույթ M52D,  նախատեսված  Mindray BC-5150 ավտոմատ հեմատոլոգիական  վերլուծիչի համար: Ֆորմատ: 20լ Պահպանման  պայմանները  2-30° C   </w:t>
            </w:r>
            <w:r>
              <w:rPr>
                <w:rFonts w:cs="Arial CYR" w:ascii="Arial Armenian;Arial" w:hAnsi="Arial Armenian;Arial"/>
                <w:sz w:val="14"/>
                <w:szCs w:val="14"/>
                <w:u w:val="single"/>
                <w:lang w:val="hy-AM"/>
              </w:rPr>
              <w:t xml:space="preserve">Ֆիրմային  նշանի և նույնականացման  գծիկավոր կոդի  առկայությունը  փաթեթի վրա: </w:t>
            </w: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 ISO 9001  և   ISO 13485  սերտիֆիկատների առկայություն:           For  In  Vitro Diagnostiq only   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63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Պարաֆին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կգ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36 8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36 8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Պարաֆին բժշկական ,մաքուր , առանձ խարնուրդների, գրանուլներով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Պարաֆին բժշկական ,մաքուր , առանձ խարնուրդների, գրանուլներով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64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 xml:space="preserve">Պերեգիդրոլ 33 %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լիտ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2 82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2 82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Ջրածնի պերօքսիդ  33% լուծույթ /1 լ շշերով/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Ջրածնի պերօքսիդ  33% լուծույթ /1 լ շշերով/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65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 xml:space="preserve">Պովիդոն յոդ 10 %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լիտ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85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8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 284 8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 284 8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Պովիդոն յոդ 10% լուծույթ  1 լիտրանոց շշերով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Պովիդոն յոդ 10% լուծույթ  1 լիտրանոց շշերով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66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 xml:space="preserve">Պրոլակտին PRL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թես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6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0 28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0 28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Պրոլակտին PRL : Պրոլակտինի որոշման համար նախատեսված հավաքածու PRL` նախատեսված բաց համակարգի համար: Մեթոդ իմունոֆերմենտատիվ որոշման եղանակով: üáñÙ³ï: 96 áñáßáõÙ: Ստուգվող նմուշ` արյան շիճուկ/պլազմա։  PRL -ի հավաքածուն պետք է ունենա իր աշխատանքի համար անհրաժեշտ օգտագործման ձեռնարկով նախատեսված նյութերը (օրինակ` կալիբրատոր, ստանդարտ կամ այլ անհրաժեշտ նյութեր): Մատակարարը պարտավոր է վերածրագրավորել իմունոֆերմենտատիվ վերլուծիչը ըստ պատվիրատուի ցանկությամբ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Որակը՝   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Պրոլակտին PRL : Պրոլակտինի որոշման համար նախատեսված հավաքածու PRL` նախատեսված բաց համակարգի համար: Մեթոդ իմունոֆերմենտատիվ որոշման եղանակով: üáñÙ³ï: 96 áñáßáõÙ: Ստուգվող նմուշ` արյան շիճուկ/պլազմա։  PRL -ի հավաքածուն պետք է ունենա իր աշխատանքի համար անհրաժեշտ օգտագործման ձեռնարկով նախատեսված նյութերը (օրինակ` կալիբրատոր, ստանդարտ կամ այլ անհրաժեշտ նյութեր): Մատակարարը պարտավոր է վերածրագրավորել իմունոֆերմենտատիվ վերլուծիչը ըստ պատվիրատուի ցանկությամբ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Որակը՝   ISO13485 կամ ГОСТ Р ИСО 13485 կամ համարժեք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67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7"/>
                <w:szCs w:val="17"/>
              </w:rPr>
              <w:t>Ռոմանովսկի Գիմզա 1000մլ+բուֆե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լիտ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7 89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7 896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>Ռոմանովսկի-Գիմզա :   Ներկանյութ + բուֆեր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>Ռոմանովսկի-Գիմզա :   Ներկանյութ + բուֆեր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68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 xml:space="preserve">Սելպակ DCL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 550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 550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Cellpack DCL,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լուծիչ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նախատեսված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է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XN 330 XN 350, XN 450, XN-550 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արքեր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մա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Ֆորմատ՝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20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լ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: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տուգող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նմուշ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`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Երակայ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և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ազանոթայ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րյու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;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üÇñÙ³ÛÇÝ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Ýß³ÝÇ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³éÏ³ÛáõÃÛáõÝÁ;ä³Ñå³ÝÙ³Ý å³ÛÙ³ÝÝ»ñÁ`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ենյակայ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ç»ñÙ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ստիճանում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,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Ð³ÝÓÝ»Éáõ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å³ÑÇÝ åÇï³ÝÇáõÃÛ³Ý Å³ÙÏ»ïÇ 1/2 , For In Vitro Diagnostic.  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ISO 13485, CE, TUV </w:t>
            </w:r>
            <w:r>
              <w:rPr>
                <w:rFonts w:cs="Arial" w:ascii="Arial" w:hAnsi="Arial"/>
                <w:sz w:val="14"/>
                <w:szCs w:val="14"/>
              </w:rPr>
              <w:t>և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ռեագենտի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րտադրանքի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որակի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սերտիֆիկատի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ռկայությունը</w:t>
            </w:r>
            <w:r>
              <w:rPr>
                <w:rFonts w:cs="Arial CYR" w:ascii="Arial LatArm" w:hAnsi="Arial LatArm"/>
                <w:sz w:val="14"/>
                <w:szCs w:val="14"/>
              </w:rPr>
              <w:t>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Cellpack DCL,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լուծիչ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նախատեսված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է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XN 330 XN 350, XN 450, XN-550 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արքեր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մա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Ֆորմատ՝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20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լ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: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տուգող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նմուշ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`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Երակայ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և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ազանոթայ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րյու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;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üÇñÙ³ÛÇÝ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Ýß³ÝÇ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³éÏ³ÛáõÃÛáõÝÁ;ä³Ñå³ÝÙ³Ý å³ÛÙ³ÝÝ»ñÁ`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ենյակայ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ç»ñÙ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ստիճանում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,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Ð³ÝÓÝ»Éáõ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å³ÑÇÝ åÇï³ÝÇáõÃÛ³Ý Å³ÙÏ»ïÇ 1/2 , For In Vitro Diagnostic.  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ISO 13485, CE, TUV </w:t>
            </w:r>
            <w:r>
              <w:rPr>
                <w:rFonts w:cs="Arial" w:ascii="Arial" w:hAnsi="Arial"/>
                <w:sz w:val="14"/>
                <w:szCs w:val="14"/>
              </w:rPr>
              <w:t>և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ռեագենտի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րտադրանքի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որակի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սերտիֆիկատի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ռկայությունը</w:t>
            </w:r>
            <w:r>
              <w:rPr>
                <w:rFonts w:cs="Arial CYR" w:ascii="Arial LatArm" w:hAnsi="Arial LatArm"/>
                <w:sz w:val="14"/>
                <w:szCs w:val="14"/>
              </w:rPr>
              <w:t>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69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Սելքլին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10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10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Cellclean,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աքրող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լուծույթ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, XN 330 XN 350, XN 450, XN-550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արքեր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մա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Ֆորմատ՝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50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լ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: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տուգող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նմուշ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`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Երակայ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և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ազանոթայ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րյու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;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üÇñÙ³ÛÇÝ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Ýß³ÝÇ ³éÏ³ÛáõÃÛáõÝÁ;ä³Ñå³ÝÙ³Ý å³ÛÙ³ÝÝ»ñÁ`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ենյակայ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ç»ñÙ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ստիճանում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, Ð³ÝÓÝ»Éáõ å³ÑÇÝ åÇï³ÝÇáõÃÛ³Ý Å³ÙÏ»ïÇ 1/2 , For In Vitro Diagnostic.                                                                                                                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ISO 13485, CE, TUV </w:t>
            </w:r>
            <w:r>
              <w:rPr>
                <w:rFonts w:cs="Arial" w:ascii="Arial" w:hAnsi="Arial"/>
                <w:sz w:val="14"/>
                <w:szCs w:val="14"/>
              </w:rPr>
              <w:t>և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ռեագենտի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րտադրանքի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որակի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սերտիֆիկատի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ռկայությունը</w:t>
            </w:r>
            <w:r>
              <w:rPr>
                <w:rFonts w:cs="Arial CYR" w:ascii="Arial LatArm" w:hAnsi="Arial LatArm"/>
                <w:sz w:val="14"/>
                <w:szCs w:val="14"/>
              </w:rPr>
              <w:t>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Cellclean,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աքրող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լուծույթ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, XN 330 XN 350, XN 450, XN-550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արքեր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մա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Ֆորմատ՝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50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լ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: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տուգող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նմուշ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`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Երակայ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և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ազանոթայ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րյու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;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üÇñÙ³ÛÇÝ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Ýß³ÝÇ ³éÏ³ÛáõÃÛáõÝÁ;ä³Ñå³ÝÙ³Ý å³ÛÙ³ÝÝ»ñÁ`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ենյակայ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ç»ñÙ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ստիճանում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, Ð³ÝÓÝ»Éáõ å³ÑÇÝ åÇï³ÝÇáõÃÛ³Ý Å³ÙÏ»ïÇ 1/2 , For In Vitro Diagnostic.                                                                                                                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ISO 13485, CE, TUV </w:t>
            </w:r>
            <w:r>
              <w:rPr>
                <w:rFonts w:cs="Arial" w:ascii="Arial" w:hAnsi="Arial"/>
                <w:sz w:val="14"/>
                <w:szCs w:val="14"/>
              </w:rPr>
              <w:t>և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ռեագենտի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րտադրանքի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որակի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սերտիֆիկատի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ռկայությունը</w:t>
            </w:r>
            <w:r>
              <w:rPr>
                <w:rFonts w:cs="Arial CYR" w:ascii="Arial LatArm" w:hAnsi="Arial LatArm"/>
                <w:sz w:val="14"/>
                <w:szCs w:val="14"/>
              </w:rPr>
              <w:t>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7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 xml:space="preserve">Սիֆիլիս RPR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թես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0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0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60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60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Սիֆիլիս RPR  /1 հատ=1 մլ/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 Սիֆիլիսի որոշման թեստ հավաքածու (Syphilis RPR): Մեթոդ ագլյուտինացիոն եղանակով: Ստուգվող նմուշ` արյան շիճուկ։ Մեկ հավաքածույում թեստերի քանակը  ոչ պակաս քան 100թեստ և ոչ ավել քան 200թեստ : Սիֆիլիսի որոշման թեստ հավաքածուն պետք է ունենա իր աշխատանքի համար անհրաժեշտ օգտագործման ձեռնարկով նախատեսված նյութերը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Որակը՝   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Սիֆիլիս RPR  /1 հատ=1 մլ/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 Սիֆիլիսի որոշման թեստ հավաքածու (Syphilis RPR): Մեթոդ ագլյուտինացիոն եղանակով: Ստուգվող նմուշ` արյան շիճուկ։ Մեկ հավաքածույում թեստերի քանակը  ոչ պակաս քան 100թեստ և ոչ ավել քան 200թեստ : Սիֆիլիսի որոշման թեստ հավաքածուն պետք է ունենա իր աշխատանքի համար անհրաժեշտ օգտագործման ձեռնարկով նախատեսված նյութերը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Որակը՝   ISO13485 կամ ГОСТ Р ИСО 13485 կամ համարժեք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71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Սուլֆոլայզե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76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76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Sulfolyser,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եմոգլոբ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չափող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լուծույթ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,  XN 330 XN 350, XN 450, XN-550 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արքեր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մա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Ֆորմատ՝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1x500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լ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: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տուգող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նմուշ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`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Երակայ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և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ազանոթայ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րյու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;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üÇñÙ³ÛÇÝ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Ýß³ÝÇ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³éÏ³ÛáõÃÛáõÝÁ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;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ä³Ñå³ÝÙ³Ý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å³ÛÙ³ÝÝ»ñÁ`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ենյակայ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ç»ñÙ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ստիճանում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,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Ð³ÝÓÝ»Éáõ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å³ÑÇÝ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ISO 13485, CE, TUV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և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ռեագենտ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րտադրանք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որակ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երտիֆիկատ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ռկայությունը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Sulfolyser,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եմոգլոբ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չափող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լուծույթ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,  XN 330 XN 350, XN 450, XN-550 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արքեր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մա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Ֆորմատ՝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1x500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լ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: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տուգող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նմուշ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`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Երակայ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և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ազանոթայ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րյու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;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üÇñÙ³ÛÇÝ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Ýß³ÝÇ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³éÏ³ÛáõÃÛáõÝÁ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;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ä³Ñå³ÝÙ³Ý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å³ÛÙ³ÝÝ»ñÁ`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ենյակայ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ç»ñÙ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ստիճանում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,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Ð³ÝÓÝ»Éáõ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å³ÑÇÝ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ISO 13485, CE, TUV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և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ռեագենտ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րտադրանք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որակ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երտիֆիկատ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ռկայությունը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72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Սուլֆոսալիցիլաթթու փոշի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կգ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0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0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>Սուլֆոսալիցիլաթթու փոշի 500 գր. Փաթեթ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>Սուլֆոսալիցիլաթթու փոշի 500 գր. Փաթեթ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73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 xml:space="preserve">Վիտամին Դ-ի  որոշման թեստ-հավաքածու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թես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84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8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24 09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24 096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Վիտամին Դ-ի  որոշման թեստ-հավաքածու։ Մեթոդ- իմունոֆերմենտային   անալիզ (ELISA): Ֆորմատ: 96 որոշում (12x8 բջիջ): Ստուգվող նմուշ: արյան շիճուկ/պլազմա:  Հանձնելու պահին  պիտանիության ժամկետի 75% առկայությունը: Ֆիրմային  նշանի  առկայություն :Սերտիֆիկատ: ISO13485:   Պահպանման  պայմանները 2-8° C For  In  Vitro Diagnostiq only 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Վիտամին Դ-ի  որոշման թեստ-հավաքածու։ Մեթոդ- իմունոֆերմենտային   անալիզ (ELISA): Ֆորմատ: 96 որոշում (12x8 բջիջ): Ստուգվող նմուշ: արյան շիճուկ/պլազմա:  Հանձնելու պահին  պիտանիության ժամկետի 75% առկայությունը: Ֆիրմային  նշանի  առկայություն :Սերտիֆիկատ: ISO13485:   Պահպանման  պայմանները 2-8° C For  In  Vitro Diagnostiq only   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74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Տեստոստերոն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թես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6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9 77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9 776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Տեստոստերոն հորմոնի որոշման համար նախատեսված հավաքածու: 1 հատ=1մլ  ։ Նախատեսված բաց համակարգի համար:Մեթոդ իմունոֆերմենտատիվ որոշման եղանակ:Տեստոստերոն հորմոնի հավաքածուն պետք է ունենաիր աշխատանքի համար անհրաժեշտ օգտագործման ձեռնարկով նախատեսված նյութերը,կամիբրատր ստանարտներ:Հանձնելու պահին մնաորդային պիտանելիության ժամկետը՝ մինչև  1 տարի պիտանելության ժամկետ ունեցող ապրանքների համար առնվազն` 75% ,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Տեստոստերոն հորմոնի որոշման համար նախատեսված հավաքածու: 1 հատ=1մլ  ։ Նախատեսված բաց համակարգի համար:Մեթոդ իմունոֆերմենտատիվ որոշման եղանակ:Տեստոստերոն հորմոնի հավաքածուն պետք է ունենաիր աշխատանքի համար անհրաժեշտ օգտագործման ձեռնարկով նախատեսված նյութերը,կամիբրատր ստանարտներ:Հանձնելու պահին մնաորդային պիտանելիության ժամկետը՝ մինչև  1 տարի պիտանելության ժամկետ ունեցող ապրանքների համար առնվազն` 75% ,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75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Տրիյոդթիրոնին ազատ եռյոդթիրոնին-ազատ FT-3 96 թեստ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թես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6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9 8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9 8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Տրիյոդթիրոքսին ազատ որոշման համար հավաքածու FT3: 1 հատ=1թեստ Նախատեսված բաց համակարգի համար: Մեթոդը իմունոֆերմենտատիվ որոշման եղանակ: üáñÙ³ï: 96 áñáßáõÙ: Ազատ թիրօքսինի հավաքածուն պետք է ունենա իր աշխատանքի համար անհրաժեշտ օգտագործման ձեռնարկով նախատեսված նյութերը (օրինակ` կալիբրատոր, ստանդարտ կամ այլ անհրաժեշտ նյութեր): Մատակարարը պարտավոր է վերածրագրավորել իմունոֆերմենտատիվ վերլուծիչը ըստ պատվիրատուի ցանկությամբ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Տրիյոդթիրոքսին ազատ որոշման համար հավաքածու FT3: 1 հատ=1թեստ Նախատեսված բաց համակարգի համար: Մեթոդը իմունոֆերմենտատիվ որոշման եղանակ: üáñÙ³ï: 96 áñáßáõÙ: Ազատ թիրօքսինի հավաքածուն պետք է ունենա իր աշխատանքի համար անհրաժեշտ օգտագործման ձեռնարկով նախատեսված նյութերը (օրինակ` կալիբրատոր, ստանդարտ կամ այլ անհրաժեշտ նյութեր): Մատակարարը պարտավոր է վերածրագրավորել իմունոֆերմենտատիվ վերլուծիչը ըստ պատվիրատուի ցանկությամբ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76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Տրոմբոպլաստին 5մլ x 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մլ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58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58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Թրոմբոպլաստին 5մլx10 հավաքածուն ստուգիչ նմուշ արյան պլազմա: Պրոտրոմբինային ժամանակի որոշման թեստ֊հավաքածու PT : Մեթոդ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ֆիբրինագոյաց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 ժամանակի որոշում ։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Որակը՝   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Թրոմբոպլաստին 5մլx10 հավաքածուն ստուգիչ նմուշ արյան պլազմա: Պրոտրոմբինային ժամանակի որոշման թեստ֊հավաքածու PT : Մեթոդ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ֆիբրինագոյացման</w:t>
            </w: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 ժամանակի որոշում ։ 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Որակը՝   ISO13485 կամ ГОСТ Р ИСО 13485 կամ համարժեք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77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Ցոլիկլոն անտի Ա 10 մլ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մլ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8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7 2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7 2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Ցոլիկլոն անտի Ա  10մլ .  Ցոլիկլոն հակա - (AB, A, B, C, D: Ըստ պատվիրատուի պահանջի): Մեթոդ`հեմագլյուտինացիա: Նախատեսված է արյան խմբի և ռեզուսի որոշման համար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Որակը՝   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Ցոլիկլոն անտի Ա  10մլ .  Ցոլիկլոն հակա - (AB, A, B, C, D: Ըստ պատվիրատուի պահանջի): Մեթոդ`հեմագլյուտինացիա: Նախատեսված է արյան խմբի և ռեզուսի որոշման համար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Որակը՝   ISO13485 կամ ГОСТ Р ИСО 13485 կամ համարժեք:  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78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Ցոլիկլոն անտի Բ 10մլ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մլ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8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7 2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7 2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Ցոլիկլոն անտի Բ 10 մլ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Ցոլիկլոն</w:t>
            </w: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կա</w:t>
            </w: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 - (AB, A, B, C, D: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Ը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 պատվիրատուի պահանջի): Մեթոդ`հեմագլյուտինացիա: Նախատեսված է արյան խմբի և ռեզուսի որոշման համար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Որակը՝   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Ցոլիկլոն անտի Բ 10 մլ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Ցոլիկլոն</w:t>
            </w: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կա</w:t>
            </w: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 - (AB, A, B, C, D: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Ըստ</w:t>
            </w: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 պատվիրատուի պահանջի): Մեթոդ`հեմագլյուտինացիա: Նախատեսված է արյան խմբի և ռեզուսի որոշման համար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Որակը՝   ISO13485 կամ ГОСТ Р ИСО 13485 կամ համարժեք:  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548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79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Ցոլիկլոն Դ 10 մլ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մլ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29 9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29 9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Ցոլիկլոն Դ  10 մլ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 Ցոլիկլոն հակա - (AB, A, B, C, D: Ըստ պատվիրատուի պահանջի): 10 գր Մեթոդ`հեմագլյուտինացիա: Նախատեսված է արյան խմբի և ռեզուսի որոշման համար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Որակը՝   ISO13485 կամ ГОСТ Р ИСО 13485 կամ համարժեք: 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Ցոլիկլոն Դ  10 մլ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 Ցոլիկլոն հակա - (AB, A, B, C, D: Ըստ պատվիրատուի պահանջի): 10 գր Մեթոդ`հեմագլյուտինացիա: Նախատեսված է արյան խմբի և ռեզուսի որոշման համար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Որակը՝   ISO13485 կամ ГОСТ Р ИСО 13485 կամ համարժեք:  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8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 xml:space="preserve">ՑՌԲ որոշման թեստ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թես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1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1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90 4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90 4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ՑՌԲ 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  C-ռեակտիվ սպիտակուցի որոշման համար նախատեսված հավաքածու CRP: Մեթոդ ագլյուտինացիոն եղանակով: Ստուգվող նմուշ` արյան շիճուկ։ Մեկ հավաքածույում թեստերի քանակը ոչ պակաս քան 100թեստ և ոչ ավել քան 200թեստ :C-ռեակտիվ սպիտակուցի հավաքածուն պետք է ունենա իր աշխատանքի համար անհրաժեշտ օգտագործման ձեռնարկով նախատեսված նյութերը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Որակը՝   ISO13485 կամ ГОСТ Р ИСО 13485 կամ համարժեք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ՑՌԲ </w:t>
            </w:r>
            <w:r>
              <w:rPr>
                <w:rFonts w:cs="Cambria Math" w:ascii="Cambria Math" w:hAnsi="Cambria Math"/>
                <w:sz w:val="14"/>
                <w:szCs w:val="14"/>
                <w:lang w:val="hy-AM"/>
              </w:rPr>
              <w:t>․</w:t>
            </w: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  C-ռեակտիվ սպիտակուցի որոշման համար նախատեսված հավաքածու CRP: Մեթոդ ագլյուտինացիոն եղանակով: Ստուգվող նմուշ` արյան շիճուկ։ Մեկ հավաքածույում թեստերի քանակը ոչ պակաս քան 100թեստ և ոչ ավել քան 200թեստ :C-ռեակտիվ սպիտակուցի հավաքածուն պետք է ունենա իր աշխատանքի համար անհրաժեշտ օգտագործման ձեռնարկով նախատեսված նյութերը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Որակը՝   ISO13485 կամ ГОСТ Р ИСО 13485 կամ համարժեք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756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81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Քլորամին Բ փոշի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կգ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2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38 6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38 6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Քլորամին  B:  Սպիտակ փոշի, սպեցիֆիկ հոտովª 300 գր պարկերով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Քլորամին  B:  Սպիտակ փոշի, սպեցիֆիկ հոտովª 300 գր պարկերով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979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82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7"/>
                <w:szCs w:val="17"/>
              </w:rPr>
              <w:t>Քլորհեքսիդին  0.5%, 1լ սպիրտային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լիտ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25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2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86 75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86 75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>Քլորհեքսիդին  0.5%, 1լ սպիրտային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</w:rPr>
              <w:t>Քլորհեքսիդին  0.5%, 1լ սպիրտային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980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83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Քսիլոլ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կգ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5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4 5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4 5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Քսիլոլ: Թափանցիկ հեղուկ յուրահատուկ հոտով, քիմիապես մաքուր,թունավոր, հրդեհապայթյուն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Քսիլոլ: Թափանցիկ հեղուկ յուրահատուկ հոտով, քիմիապես մաքուր,թունավոր, հրդեհապայթյուն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84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Ֆլյուրոսելլ WDF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 520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 520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Fluorocell WDF, XN 330 XN 350, XN 450, XN-550 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արքեր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մա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Ֆորմատ՝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2 X 22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լ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: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տուգող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նմուշ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`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Երակայ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և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ազանոթայ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րյու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;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üÇñÙ³ÛÇÝ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Ýß³ÝÇ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³éÏ³ÛáõÃÛáõÝÁ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;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ä³Ñå³ÝÙ³Ý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å³ÛÙ³ÝÝ»ñÁ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`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ենյակայ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ç»ñÙ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ստիճանում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,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Ð³ÝÓÝ»Éáõ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å³ÑÇÝ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åÇï³ÝÇáõÃÛ³Ý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Å³ÙÏ»ï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Ç 1/2 , For In Vitro Diagnostic.                                                                                                                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ISO 13485, CE, TUV </w:t>
            </w:r>
            <w:r>
              <w:rPr>
                <w:rFonts w:cs="Arial" w:ascii="Arial" w:hAnsi="Arial"/>
                <w:sz w:val="14"/>
                <w:szCs w:val="14"/>
              </w:rPr>
              <w:t>և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ռեագենտի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րտադրանքի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որակի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սերտիֆիկատի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ռկայությունը</w:t>
            </w:r>
            <w:r>
              <w:rPr>
                <w:rFonts w:cs="Arial CYR" w:ascii="Arial LatArm" w:hAnsi="Arial LatArm"/>
                <w:sz w:val="14"/>
                <w:szCs w:val="14"/>
              </w:rPr>
              <w:t>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Fluorocell WDF, XN 330 XN 350, XN 450, XN-550 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արքերի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համար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Ֆորմատ՝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2 X 22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լ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: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տուգող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նմուշ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`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Երակայ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և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ազանոթայ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րյու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;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üÇñÙ³ÛÇÝ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Ýß³ÝÇ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³éÏ³ÛáõÃÛáõÝÁ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>;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ä³Ñå³ÝÙ³Ý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å³ÛÙ³ÝÝ»ñÁ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`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սենյակայի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ç»ñÙ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աստիճանում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,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Ð³ÝÓÝ»Éáõ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å³ÑÇÝ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åÇï³ÝÇáõÃÛ³Ý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14"/>
                <w:szCs w:val="14"/>
                <w:lang w:val="hy-AM"/>
              </w:rPr>
              <w:t>Å³ÙÏ»ï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Ç 1/2 , For In Vitro Diagnostic.                                                                                                                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ISO 13485, CE, TUV </w:t>
            </w:r>
            <w:r>
              <w:rPr>
                <w:rFonts w:cs="Arial" w:ascii="Arial" w:hAnsi="Arial"/>
                <w:sz w:val="14"/>
                <w:szCs w:val="14"/>
              </w:rPr>
              <w:t>և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ռեագենտի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րտադրանքի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որակի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սերտիֆիկատի</w:t>
            </w:r>
            <w:r>
              <w:rPr>
                <w:rFonts w:cs="Arial CYR" w:ascii="Arial LatArm" w:hAnsi="Arial LatArm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ռկայությունը</w:t>
            </w:r>
            <w:r>
              <w:rPr>
                <w:rFonts w:cs="Arial CYR" w:ascii="Arial LatArm" w:hAnsi="Arial LatArm"/>
                <w:sz w:val="14"/>
                <w:szCs w:val="14"/>
              </w:rPr>
              <w:t>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85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Ֆերմենտատիվ լվացող նյութ` նախատեսված բժշկական իրերի լվացման համա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լիտ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 350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 350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Չորս և ավելի ֆերմենտ պարունակող բազմակոմպոնենտ խտանյութ: Խտանյութից ստացված աշխատանքային լուծույթները չեն առաջացնում մետաղների ժանգոտում, չեն վնասում ջերմազգայուն նյութերը, լավ լվացվում են: Կիրառվում է տարբեր նյութերից բժշկական արտադրատեսակների, ներառյալ վիրաբուժական (այդ թվում խողովակ ունեցող), միկրովիրաբուժական և ատամնաբուժական (այդ թվում պտտվող) գործիքների ձեռքային եղանակով նախամանրէազերծումային մաքրման համար, կոշտ և ճկուն էնդոսկոպների ձեռքային եղանակով նախնական և նախամանրէազերծումային մաքրման համար (եզրափակիչ՝ բարձր մակարդակի ախտահանումից առաջ, էնդոսկոպներին կից գործիքների ձեռքային եղանակով նախամանրէազերծումային մաքրման համար: Լվացող միջոցը պետք է երաշխավորված լինի  Storz, Olympus, Fujinon,  Pentex և այլ համաշխարհային ճանաչում ունեցող բժշկական սարքավորումներ արտադրող ընկերությունների կողմից՝ նյութի պատճառով սարքավորման խափանումից խուսափելու համար։ Լվացող միջոցի գործարանային փաթեթավորումը 5լ տարայով: Մատակարարման պահին խտանյութի ժամկետի 1/2-ի առկայություն : Ունենա որակի հավաստագիր,  ԵԱՏՄ պետական գրանցման վկայական,  ՀՀ ԱՆ  օգտագործման մեթոդական հրահանգ:: Ունենա  ՀՀ ԱՆ  օգտագործման մեթոդական հրահանգ: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Չորս և ավելի ֆերմենտ պարունակող բազմակոմպոնենտ խտանյութ: Խտանյութից ստացված աշխատանքային լուծույթները չեն առաջացնում մետաղների ժանգոտում, չեն վնասում ջերմազգայուն նյութերը, լավ լվացվում են: Կիրառվում է տարբեր նյութերից բժշկական արտադրատեսակների, ներառյալ վիրաբուժական (այդ թվում խողովակ ունեցող), միկրովիրաբուժական և ատամնաբուժական (այդ թվում պտտվող) գործիքների ձեռքային եղանակով նախամանրէազերծումային մաքրման համար, կոշտ և ճկուն էնդոսկոպների ձեռքային եղանակով նախնական և նախամանրէազերծումային մաքրման համար (եզրափակիչ՝ բարձր մակարդակի ախտահանումից առաջ, էնդոսկոպներին կից գործիքների ձեռքային եղանակով նախամանրէազերծումային մաքրման համար: Լվացող միջոցը պետք է երաշխավորված լինի  Storz, Olympus, Fujinon,  Pentex և այլ համաշխարհային ճանաչում ունեցող բժշկական սարքավորումներ արտադրող ընկերությունների կողմից՝ նյութի պատճառով սարքավորման խափանումից խուսափելու համար։ Լվացող միջոցի գործարանային փաթեթավորումը 5լ տարայով: Մատակարարման պահին խտանյութի ժամկետի 1/2-ի առկայություն : Ունենա որակի հավաստագիր,  ԵԱՏՄ պետական գրանցման վկայական,  ՀՀ ԱՆ  օգտագործման մեթոդական հրահանգ:: Ունենա  ՀՀ ԱՆ  օգտագործման մեթոդական հրահանգ: 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86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Ֆերրիտինի   որոշման    թեստ- հավաքածո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թես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6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6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6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Ֆերրիտինի   որոշման    թեստ- հավաքածու:  Մեթոդ: Իմունոֆերմենտային   անալիզ (ELISA): ֆորմատ: 96 որոշում  (12x8 բջիջ):  Ստուգվող  նմուշ: արյան  շիճուկ/պլազմա: Հանձնելու պահին  պիտանիության  ժամկետի 75% առկայություն:  Ֆիրմայի  նշանի  առկայությունը: Սերտիֆիկատ: Պարտադիր  ունենա՝  ISO 13485: Պահպանման  պայմանները 2-8° C ։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 xml:space="preserve">For  In  Vitro Diagnostiq only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 xml:space="preserve">Ֆերրիտինի   որոշման    թեստ- հավաքածու:  Մեթոդ: Իմունոֆերմենտային   անալիզ (ELISA): ֆորմատ: 96 որոշում  (12x8 բջիջ):  Ստուգվող  նմուշ: արյան  շիճուկ/պլազմա: Հանձնելու պահին  պիտանիության  ժամկետի 75% առկայություն:  Ֆիրմայի  նշանի  առկայությունը: Սերտիֆիկատ: Պարտադիր  ունենա՝  ISO 13485: Պահպանման  պայմանները 2-8° C ։ </w:t>
            </w:r>
            <w:r>
              <w:rPr>
                <w:rFonts w:cs="Arial CYR" w:ascii="Arial Armenian;Arial" w:hAnsi="Arial Armenian;Arial"/>
                <w:sz w:val="14"/>
                <w:szCs w:val="14"/>
              </w:rPr>
              <w:t xml:space="preserve">For  In  Vitro Diagnostiq only 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568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87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Իմերսիոն յու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մլ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0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10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10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sz w:val="14"/>
                <w:szCs w:val="14"/>
                <w:lang w:val="hy-AM"/>
              </w:rPr>
              <w:t>Իմերսիո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յուղ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, 50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կամ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100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լ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տարաներով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։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hy-AM"/>
              </w:rPr>
              <w:t>Իմերսիոն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յուղ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, 50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կամ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100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մլ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տարաներով</w:t>
            </w:r>
            <w:r>
              <w:rPr>
                <w:rFonts w:cs="Arial CYR" w:ascii="Arial LatArm" w:hAnsi="Arial LatArm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։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305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88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Ստրիպ թեստ հելիկոբակտեր պիլորի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0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10 0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10 0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Helicobacter Pylori N 1-ի միանգամյա իմունոքրոմատոգրաֆիկ փորձարկման SD BIOLINE H. pylori- ի արագ փորձարկում ՝ մարդու շիճուկում, պլազմայում կամ ամբողջ արյան մեջ H. pylori- ին հատուկ հակամարմինների բոլոր դասերի որակական որոշման համար: Դա ժապավենի մեջ տեղադրված մեմբրանային ժապավեն է, որի վրա կիրառվում է H. pylori գրավման հակածինը (փորձարկման ժապավեն)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Helicobacter Pylori N 1-ի միանգամյա իմունոքրոմատոգրաֆիկ փորձարկման SD BIOLINE H. pylori- ի արագ փորձարկում ՝ մարդու շիճուկում, պլազմայում կամ ամբողջ արյան մեջ H. pylori- ին հատուկ հակամարմինների բոլոր դասերի որակական որոշման համար: Դա ժապավենի մեջ տեղադրված մեմբրանային ժապավեն է, որի վրա կիրառվում է H. pylori գրավման հակածինը (փորձարկման ժապավեն)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776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89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Հալոգեն  լամ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հատ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CYR"/>
                <w:color w:val="000000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6 8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6 800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hy-AM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Հալոգեն  լամպ  6V 20W   համատեղելի CYANScope  մանրադիտակի  հետ: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;Arial" w:hAnsi="Arial Armenian;Arial" w:cs="Arial CYR"/>
                <w:sz w:val="14"/>
                <w:szCs w:val="14"/>
                <w:lang w:val="es-ES"/>
              </w:rPr>
            </w:pPr>
            <w:r>
              <w:rPr>
                <w:rFonts w:cs="Arial CYR" w:ascii="Arial Armenian;Arial" w:hAnsi="Arial Armenian;Arial"/>
                <w:sz w:val="14"/>
                <w:szCs w:val="14"/>
                <w:lang w:val="hy-AM"/>
              </w:rPr>
              <w:t>Հալոգեն  լամպ  6V 20W   համատեղելի CYANScope  մանրադիտակի  հետ: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471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անշման հարցում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96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  <w:t>Գ</w:t>
            </w: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Բաժին</w:t>
            </w:r>
          </w:p>
        </w:tc>
        <w:tc>
          <w:tcPr>
            <w:tcW w:w="12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Խումբ</w:t>
            </w:r>
          </w:p>
        </w:tc>
        <w:tc>
          <w:tcPr>
            <w:tcW w:w="20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Դաս</w:t>
            </w:r>
          </w:p>
        </w:tc>
        <w:tc>
          <w:tcPr>
            <w:tcW w:w="1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Ծրագիր</w:t>
            </w:r>
          </w:p>
        </w:tc>
        <w:tc>
          <w:tcPr>
            <w:tcW w:w="14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Արտաբյուջե</w:t>
            </w:r>
          </w:p>
        </w:tc>
        <w:tc>
          <w:tcPr>
            <w:tcW w:w="114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Այլ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2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0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4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8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14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…</w:t>
            </w:r>
          </w:p>
        </w:tc>
        <w:tc>
          <w:tcPr>
            <w:tcW w:w="12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0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4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14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Հ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րավեր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ուղարկելու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կամ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հրապարակելու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ամսաթիվը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 xml:space="preserve"> 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7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.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.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23</w:t>
            </w:r>
          </w:p>
        </w:tc>
        <w:tc>
          <w:tcPr>
            <w:tcW w:w="38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5799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Հ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4"/>
                <w:szCs w:val="14"/>
              </w:rPr>
              <w:footnoteReference w:id="6"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1</w:t>
            </w:r>
          </w:p>
        </w:tc>
        <w:tc>
          <w:tcPr>
            <w:tcW w:w="38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799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…</w:t>
            </w:r>
          </w:p>
        </w:tc>
        <w:tc>
          <w:tcPr>
            <w:tcW w:w="38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799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3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4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Պարզաբանման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799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u w:val="single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1</w:t>
            </w:r>
          </w:p>
        </w:tc>
        <w:tc>
          <w:tcPr>
            <w:tcW w:w="13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4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799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…</w:t>
            </w:r>
          </w:p>
        </w:tc>
        <w:tc>
          <w:tcPr>
            <w:tcW w:w="13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4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31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 xml:space="preserve">ինը 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31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eastAsia="GHEA Grapalat;Sylfaen" w:cs="GHEA Grapalat;Sylfaen" w:ascii="GHEA Grapalat;Sylfaen" w:hAnsi="GHEA Grapalat;Sylfaen"/>
                <w:b/>
                <w:sz w:val="14"/>
                <w:szCs w:val="14"/>
              </w:rPr>
              <w:t xml:space="preserve">  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4"/>
                <w:szCs w:val="14"/>
              </w:rPr>
              <w:footnoteReference w:id="7"/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4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3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ԱԱՀ</w:t>
            </w:r>
          </w:p>
        </w:tc>
        <w:tc>
          <w:tcPr>
            <w:tcW w:w="24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Ընդհանուր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0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Sylfaen" w:hAnsi="GHEA Grapalat;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2"/>
                <w:szCs w:val="12"/>
              </w:rPr>
              <w:footnoteReference w:id="8"/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Sylfaen" w:hAnsi="GHEA Grapalat;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26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Sylfaen" w:hAnsi="GHEA Grapalat;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Sylfaen" w:hAnsi="GHEA Grapalat;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2338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Sylfaen" w:hAnsi="GHEA Grapalat;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2"/>
                <w:szCs w:val="12"/>
              </w:rPr>
              <w:footnoteReference w:id="10"/>
            </w:r>
          </w:p>
        </w:tc>
        <w:tc>
          <w:tcPr>
            <w:tcW w:w="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Sylfaen" w:hAnsi="GHEA Grapalat;Sylfaen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50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 xml:space="preserve">Չափաբաժին </w:t>
            </w:r>
          </w:p>
        </w:tc>
        <w:tc>
          <w:tcPr>
            <w:tcW w:w="92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Sylfaen" w:hAnsi="GHEA Grapalat;Sylfaen" w:cs="Sylfaen"/>
                <w:b/>
                <w:b/>
                <w:color w:val="FF0000"/>
                <w:sz w:val="14"/>
                <w:szCs w:val="14"/>
                <w:highlight w:val="yellow"/>
              </w:rPr>
            </w:pPr>
            <w:r>
              <w:rPr>
                <w:rFonts w:cs="Sylfaen" w:ascii="GHEA Grapalat;Sylfaen" w:hAnsi="GHEA Grapalat;Sylfaen"/>
                <w:b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color w:val="FF0000"/>
                <w:sz w:val="14"/>
                <w:szCs w:val="14"/>
                <w:highlight w:val="yellow"/>
              </w:rPr>
            </w:pPr>
            <w:r>
              <w:rPr>
                <w:rFonts w:cs="GHEA Grapalat;Sylfaen" w:ascii="GHEA Grapalat;Sylfaen" w:hAnsi="GHEA Grapalat;Sylfaen"/>
                <w:b/>
                <w:color w:val="FF0000"/>
                <w:sz w:val="14"/>
                <w:szCs w:val="14"/>
                <w:highlight w:val="yellow"/>
              </w:rPr>
            </w:r>
          </w:p>
        </w:tc>
      </w:tr>
      <w:tr>
        <w:trPr>
          <w:trHeight w:val="251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Sylfaen" w:hAnsi="Sylfaen" w:cs="Sylfaen"/>
                <w:sz w:val="16"/>
                <w:szCs w:val="16"/>
                <w:highlight w:val="green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6.95pt;height:49.85pt" filled="f" o:ole="">
                  <v:imagedata r:id="rId3" o:title=""/>
                </v:shape>
                <o:OLEObject Type="Embed" ProgID="Excel.Sheet.12" ShapeID="ole_rId2" DrawAspect="Icon" ObjectID="_945205407" r:id="rId2"/>
              </w:objec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highlight w:val="green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highlight w:val="green"/>
                <w:lang w:val="hy-AM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en-US"/>
              </w:rPr>
            </w:pPr>
            <w:r>
              <w:rPr>
                <w:rFonts w:cs="Sylfaen" w:ascii="Sylfaen" w:hAnsi="Sylfaen"/>
                <w:b w:val="false"/>
                <w:i w:val="false"/>
                <w:sz w:val="16"/>
                <w:szCs w:val="16"/>
                <w:u w:val="none"/>
                <w:lang w:val="en-US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en-US"/>
              </w:rPr>
            </w:pPr>
            <w:r>
              <w:rPr>
                <w:rFonts w:cs="Sylfaen" w:ascii="Sylfaen" w:hAnsi="Sylfaen"/>
                <w:b w:val="false"/>
                <w:i w:val="false"/>
                <w:sz w:val="16"/>
                <w:szCs w:val="16"/>
                <w:u w:val="none"/>
                <w:lang w:val="en-US"/>
              </w:rPr>
            </w:r>
          </w:p>
        </w:tc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en-US"/>
              </w:rPr>
            </w:pPr>
            <w:r>
              <w:rPr>
                <w:rFonts w:cs="Sylfaen" w:ascii="Sylfaen" w:hAnsi="Sylfaen"/>
                <w:b w:val="false"/>
                <w:i w:val="false"/>
                <w:sz w:val="16"/>
                <w:szCs w:val="16"/>
                <w:u w:val="none"/>
                <w:lang w:val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25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08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GHEA Grapalat;Sylfaen" w:ascii="GHEA Grapalat;Sylfaen" w:hAnsi="GHEA Grapalat;Sylfaen"/>
                <w:b w:val="false"/>
                <w:sz w:val="18"/>
                <w:szCs w:val="18"/>
              </w:rPr>
              <w:t xml:space="preserve">Ծանոթություն` </w:t>
            </w:r>
            <w:r>
              <w:rPr>
                <w:rFonts w:cs="GHEA Grapalat;Sylfaen" w:ascii="GHEA Grapalat;Sylfaen" w:hAnsi="GHEA Grapalat;Sylfaen"/>
                <w:sz w:val="18"/>
                <w:szCs w:val="18"/>
              </w:rPr>
              <w:t>Եթե հրավիրվել են բանակցություններ  գների նվազեցման նպատակով</w:t>
            </w:r>
            <w:r>
              <w:rPr>
                <w:rFonts w:cs="Arial Armenian;Arial" w:ascii="GHEA Grapalat;Sylfaen" w:hAnsi="GHEA Grapalat;Sylfaen"/>
                <w:sz w:val="18"/>
                <w:szCs w:val="18"/>
              </w:rPr>
              <w:t>։</w:t>
            </w:r>
            <w:r>
              <w:rPr>
                <w:rFonts w:cs="Sylfaen" w:ascii="Sylfaen" w:hAnsi="Sylfaen"/>
                <w:lang w:val="hy-AM"/>
              </w:rPr>
              <w:t xml:space="preserve"> </w:t>
            </w:r>
          </w:p>
          <w:p>
            <w:pPr>
              <w:pStyle w:val="32"/>
              <w:jc w:val="both"/>
              <w:rPr>
                <w:rFonts w:ascii="GHEA Grapalat;Sylfaen" w:hAnsi="GHEA Grapalat;Sylfaen" w:cs="GHEA Grapalat;Sylfaen"/>
                <w:b w:val="false"/>
                <w:b w:val="false"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 w:val="false"/>
                <w:color w:val="FF0000"/>
                <w:sz w:val="14"/>
                <w:szCs w:val="14"/>
                <w:lang w:val="hy-AM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 w:val="false"/>
                <w:b w:val="false"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 w:val="false"/>
                <w:color w:val="FF0000"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Տ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08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 xml:space="preserve"> (բավարար կամ անբավարար)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2455" w:hRule="atLeast"/>
        </w:trPr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Arial Armenian;Arial" w:ascii="GHEA Grapalat;Sylfaen" w:hAnsi="GHEA Grapalat;Sylfaen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Arial Armenian;Arial" w:ascii="GHEA Grapalat;Sylfaen" w:hAnsi="GHEA Grapalat;Sylfaen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Arial Armenian;Arial" w:ascii="GHEA Grapalat;Sylfaen" w:hAnsi="GHEA Grapalat;Sylfaen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Arial Armenian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;Arial" w:ascii="GHEA Grapalat;Sylfaen" w:hAnsi="GHEA Grapalat;Sylfaen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Գնային առաջարկ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Sylfaen" w:hAnsi="GHEA Grapalat;Sylfae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53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08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GHEA Grapalat;Sylfaen" w:hAnsi="GHEA Grapalat;Sylfaen" w:cs="Sylfaen"/>
                <w:b w:val="false"/>
                <w:b w:val="false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Ծանոթություն</w:t>
            </w:r>
            <w:r>
              <w:rPr>
                <w:rFonts w:cs="Sylfaen" w:ascii="GHEA Grapalat;Sylfaen" w:hAnsi="GHEA Grapalat;Sylfaen"/>
                <w:b w:val="false"/>
                <w:sz w:val="14"/>
                <w:szCs w:val="14"/>
              </w:rPr>
              <w:t xml:space="preserve">` </w:t>
            </w:r>
            <w:r>
              <w:rPr>
                <w:rFonts w:cs="Arial" w:ascii="Arial" w:hAnsi="Arial"/>
                <w:sz w:val="14"/>
                <w:szCs w:val="14"/>
              </w:rPr>
              <w:t>Հայտերի</w:t>
            </w:r>
            <w:r>
              <w:rPr>
                <w:rFonts w:cs="Sylfaen" w:ascii="GHEA Grapalat;Sylfaen" w:hAnsi="GHEA Grapalat;Sylfae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երժման</w:t>
            </w:r>
            <w:r>
              <w:rPr>
                <w:rFonts w:cs="Sylfaen" w:ascii="GHEA Grapalat;Sylfaen" w:hAnsi="GHEA Grapalat;Sylfae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յլ</w:t>
            </w:r>
            <w:r>
              <w:rPr>
                <w:rFonts w:cs="Sylfaen" w:ascii="GHEA Grapalat;Sylfaen" w:hAnsi="GHEA Grapalat;Sylfae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իմքեր</w:t>
            </w:r>
            <w:r>
              <w:rPr>
                <w:rFonts w:cs="Sylfaen" w:ascii="Sylfaen" w:hAnsi="Sylfaen"/>
                <w:lang w:val="hy-AM"/>
              </w:rPr>
              <w:t xml:space="preserve"> 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 w:val="false"/>
                <w:b w:val="false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 w:val="false"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253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808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94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Ընտրված մասնակցի որոշման ամսաթիվը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    </w:t>
            </w:r>
          </w:p>
        </w:tc>
        <w:tc>
          <w:tcPr>
            <w:tcW w:w="567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y-AM"/>
              </w:rPr>
              <w:t>23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0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y-AM"/>
              </w:rPr>
              <w:t xml:space="preserve"> ․202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4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4948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t xml:space="preserve">Անգործության ժամկետ </w:t>
            </w:r>
          </w:p>
        </w:tc>
        <w:tc>
          <w:tcPr>
            <w:tcW w:w="26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;Sylfaen" w:cs="GHEA Grapalat;Sylfaen" w:ascii="GHEA Grapalat;Sylfaen" w:hAnsi="GHEA Grapalat;Sylfaen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</w:rPr>
              <w:t>Անգործության ժամկետի սկիզբ</w:t>
            </w:r>
          </w:p>
        </w:tc>
        <w:tc>
          <w:tcPr>
            <w:tcW w:w="29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;Sylfaen" w:cs="GHEA Grapalat;Sylfaen" w:ascii="GHEA Grapalat;Sylfaen" w:hAnsi="GHEA Grapalat;Sylfaen"/>
                <w:b/>
                <w:sz w:val="16"/>
                <w:szCs w:val="16"/>
              </w:rPr>
              <w:t xml:space="preserve">        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</w:rPr>
              <w:t>Անգործության ժամկետի ավարտ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4948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6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y-AM"/>
              </w:rPr>
              <w:t>25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01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.202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4</w:t>
            </w:r>
          </w:p>
        </w:tc>
        <w:tc>
          <w:tcPr>
            <w:tcW w:w="29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y-AM"/>
              </w:rPr>
              <w:t>03․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y-AM"/>
              </w:rPr>
              <w:t>․202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4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78" w:hRule="atLeast"/>
        </w:trPr>
        <w:tc>
          <w:tcPr>
            <w:tcW w:w="10618" w:type="dxa"/>
            <w:gridSpan w:val="2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Ընտրված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մասնակցի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պայմանագիր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կնքելու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առաջարկ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ծանուցմա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ամսաթիվը</w:t>
            </w:r>
            <w:r>
              <w:rPr>
                <w:rFonts w:cs="Calibri" w:ascii="Calibri" w:hAnsi="Calibri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8</w:t>
            </w:r>
            <w:r>
              <w:rPr>
                <w:rFonts w:cs="Calibri" w:ascii="Calibri" w:hAnsi="Calibri"/>
                <w:b/>
                <w:sz w:val="16"/>
                <w:szCs w:val="16"/>
                <w:lang w:val="hy-AM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02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024, 26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0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024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59" w:hRule="atLeast"/>
        </w:trPr>
        <w:tc>
          <w:tcPr>
            <w:tcW w:w="494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567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9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4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, 29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y-AM"/>
              </w:rPr>
              <w:t>․01․2024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494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567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9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02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4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29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y-AM"/>
              </w:rPr>
              <w:t>․01․2024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08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Պ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րի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98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9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Գինը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98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9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ՀՀ դրամ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98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4"/>
                <w:szCs w:val="14"/>
              </w:rPr>
              <w:footnoteReference w:id="11"/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3,36,39,64,65,81,82,8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ԼԵՅԿՈ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ՍՊ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1-1</w:t>
            </w:r>
            <w:r>
              <w:rPr>
                <w:rFonts w:cs="Sylfaen" w:ascii="Sylfaen" w:hAnsi="Sylfaen"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9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sz w:val="16"/>
                <w:szCs w:val="16"/>
              </w:rPr>
              <w:t>12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  <w:u w:val="single"/>
                <w:lang w:val="hy-AM"/>
              </w:rPr>
              <w:t>4886455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  <w:u w:val="single"/>
                <w:lang w:val="hy-AM"/>
              </w:rPr>
              <w:t>4886455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6,7,18,20,24,26-28,41,44,45,51,54,55,57,70,74,7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Վիոլա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ՍՊ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1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-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9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sz w:val="16"/>
                <w:szCs w:val="16"/>
              </w:rPr>
              <w:t>12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  <w:u w:val="single"/>
                <w:lang w:val="hy-AM"/>
              </w:rPr>
              <w:t>307195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  <w:u w:val="single"/>
                <w:lang w:val="hy-AM"/>
              </w:rPr>
              <w:t>3071952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7,37,</w:t>
            </w:r>
            <w:r>
              <w:rPr>
                <w:rFonts w:cs="Arial CYR" w:ascii="Calibri" w:hAnsi="Calibri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CYR" w:ascii="Calibri" w:hAnsi="Calibri"/>
                <w:sz w:val="16"/>
                <w:szCs w:val="16"/>
                <w:lang w:val="hy-AM"/>
              </w:rPr>
              <w:t>42,59,72,77,78,8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ԹԱԳ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ՀԷՄ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ՍՊ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1-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9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sz w:val="16"/>
                <w:szCs w:val="16"/>
              </w:rPr>
              <w:t>012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  <w:lang w:val="hy-AM"/>
              </w:rPr>
              <w:t>353835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  <w:lang w:val="hy-AM"/>
              </w:rPr>
              <w:t>353835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8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ՌՈՄԱ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ՍՊ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1-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9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sz w:val="16"/>
                <w:szCs w:val="16"/>
              </w:rPr>
              <w:t>12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  <w:lang w:val="hy-AM"/>
              </w:rPr>
              <w:t>168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  <w:lang w:val="hy-AM"/>
              </w:rPr>
              <w:t>16800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40,5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ԷՄ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Դ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ԸՆԴ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Դ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ԸԼԱՅԵՆՍ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ՍՊ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1-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9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sz w:val="16"/>
                <w:szCs w:val="16"/>
              </w:rPr>
              <w:t>12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  <w:lang w:val="hy-AM"/>
              </w:rPr>
              <w:t>585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  <w:lang w:val="hy-AM"/>
              </w:rPr>
              <w:t>58500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4,10,11,16,50,6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Դելտա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ՍՊ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1-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9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sz w:val="16"/>
                <w:szCs w:val="16"/>
              </w:rPr>
              <w:t>12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  <w:lang w:val="hy-AM"/>
              </w:rPr>
              <w:t>84336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  <w:lang w:val="hy-AM"/>
              </w:rPr>
              <w:t>843360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4,4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ԱՆՆԱՐԿԱ ՍՊ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4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-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9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sz w:val="16"/>
                <w:szCs w:val="16"/>
              </w:rPr>
              <w:t>12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  <w:lang w:val="hy-AM"/>
              </w:rPr>
              <w:t>103515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  <w:lang w:val="hy-AM"/>
              </w:rPr>
              <w:t>103515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6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Դեզսերվիս ՍՊ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1-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9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sz w:val="16"/>
                <w:szCs w:val="16"/>
              </w:rPr>
              <w:t>12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  <w:lang w:val="hy-AM"/>
              </w:rPr>
              <w:t>270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  <w:lang w:val="hy-AM"/>
              </w:rPr>
              <w:t>270000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2,38,8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sz w:val="16"/>
                <w:szCs w:val="16"/>
              </w:rPr>
              <w:t>ԱՐՄԵՆՖԱՐՄ ՍՊ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1-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9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sz w:val="16"/>
                <w:szCs w:val="16"/>
              </w:rPr>
              <w:t>12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  <w:lang w:val="hy-AM"/>
              </w:rPr>
              <w:t>4620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 CYR" w:ascii="Calibri" w:hAnsi="Calibri"/>
                <w:sz w:val="16"/>
                <w:szCs w:val="16"/>
                <w:lang w:val="hy-AM"/>
              </w:rPr>
              <w:t>4620000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8,7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sz w:val="16"/>
                <w:szCs w:val="16"/>
              </w:rPr>
              <w:t>ՆԱՆԱ ՄԵԴ ՍՊ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1-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9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1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sz w:val="16"/>
                <w:szCs w:val="16"/>
              </w:rPr>
              <w:t>2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  <w:lang w:val="hy-AM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  <w:lang w:val="hy-AM"/>
              </w:rPr>
            </w:pPr>
            <w:r>
              <w:rPr>
                <w:rFonts w:cs="Arial CYR" w:ascii="Calibri" w:hAnsi="Calibri"/>
                <w:sz w:val="18"/>
                <w:szCs w:val="18"/>
                <w:lang w:val="hy-AM"/>
              </w:rPr>
              <w:t>2720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  <w:lang w:val="hy-AM"/>
              </w:rPr>
            </w:pPr>
            <w:r>
              <w:rPr>
                <w:rFonts w:cs="Arial CYR" w:ascii="Calibri" w:hAnsi="Calibri"/>
                <w:sz w:val="18"/>
                <w:szCs w:val="18"/>
                <w:lang w:val="hy-AM"/>
              </w:rPr>
              <w:t>272000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4,25,30,66,73,79,8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Իմմունոֆարմ ՍՊ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1-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9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sz w:val="16"/>
                <w:szCs w:val="16"/>
              </w:rPr>
              <w:t>12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  <w:lang w:val="hy-AM"/>
              </w:rPr>
            </w:pPr>
            <w:r>
              <w:rPr>
                <w:rFonts w:cs="Arial CYR" w:ascii="Calibri" w:hAnsi="Calibri"/>
                <w:sz w:val="18"/>
                <w:szCs w:val="18"/>
                <w:lang w:val="hy-AM"/>
              </w:rPr>
              <w:t>1420908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  <w:lang w:val="hy-AM"/>
              </w:rPr>
            </w:pPr>
            <w:r>
              <w:rPr>
                <w:rFonts w:cs="Arial CYR" w:ascii="Calibri" w:hAnsi="Calibri"/>
                <w:sz w:val="18"/>
                <w:szCs w:val="18"/>
                <w:lang w:val="hy-AM"/>
              </w:rPr>
              <w:t>1420908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9,46,68,69,71,8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Կոնցեռն-Էներգոմաշ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1-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9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1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sz w:val="16"/>
                <w:szCs w:val="16"/>
              </w:rPr>
              <w:t>12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  <w:lang w:val="hy-AM"/>
              </w:rPr>
              <w:t>302988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  <w:lang w:val="hy-AM"/>
              </w:rPr>
              <w:t>30298800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-3,5,9,13,15,19,21,22,31,49,52,56,67,8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shd w:fill="F5F5F5" w:val="clear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Լինարե Մեդ ՍՊ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ՎԲԿ-ԳՀԱՊՁԲ-24/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1-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1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9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0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sz w:val="16"/>
                <w:szCs w:val="16"/>
              </w:rPr>
              <w:t>12.20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  <w:lang w:val="hy-AM"/>
              </w:rPr>
              <w:t>397640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</w:rPr>
            </w:pPr>
            <w:r>
              <w:rPr>
                <w:rFonts w:cs="Arial CYR" w:ascii="Calibri" w:hAnsi="Calibri"/>
                <w:sz w:val="18"/>
                <w:szCs w:val="18"/>
                <w:lang w:val="hy-AM"/>
              </w:rPr>
              <w:t>3976404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10618" w:type="dxa"/>
            <w:gridSpan w:val="2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198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8"/>
                <w:szCs w:val="18"/>
              </w:rPr>
              <w:t>Հասցե</w:t>
            </w:r>
            <w:r>
              <w:rPr>
                <w:rFonts w:cs="GHEA Grapalat;Sylfaen" w:ascii="GHEA Grapalat;Sylfaen" w:hAnsi="GHEA Grapalat;Sylfaen"/>
                <w:b/>
                <w:sz w:val="18"/>
                <w:szCs w:val="18"/>
                <w:lang w:val="hy-AM"/>
              </w:rPr>
              <w:t xml:space="preserve"> և հեռախոսահամար</w:t>
            </w:r>
          </w:p>
        </w:tc>
        <w:tc>
          <w:tcPr>
            <w:tcW w:w="226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Էլ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փոստ</w:t>
            </w:r>
          </w:p>
        </w:tc>
        <w:tc>
          <w:tcPr>
            <w:tcW w:w="36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 xml:space="preserve"> / Անձնագրի համարը և սերիան</w:t>
            </w:r>
          </w:p>
        </w:tc>
        <w:tc>
          <w:tcPr>
            <w:tcW w:w="4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color w:val="FF0000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Խաչպար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ՍՊ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Ք</w:t>
            </w:r>
            <w:r>
              <w:rPr>
                <w:color w:val="000000"/>
                <w:sz w:val="16"/>
                <w:szCs w:val="16"/>
                <w:lang w:val="hy-AM"/>
              </w:rPr>
              <w:t>․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Երևան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Րաֆֆու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 xml:space="preserve"> 33/7</w:t>
            </w:r>
          </w:p>
          <w:p>
            <w:pPr>
              <w:pStyle w:val="32"/>
              <w:ind w:hanging="0"/>
              <w:rPr>
                <w:rFonts w:ascii="Sylfaen" w:hAnsi="Sylfaen" w:eastAsia="Adobe Fan Heiti Std B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u w:val="none"/>
                <w:lang w:val="hy-AM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Հեռ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 xml:space="preserve"> 010</w:t>
            </w:r>
            <w:r>
              <w:rPr>
                <w:rFonts w:cs="Arial LatArm" w:ascii="Sylfaen" w:hAnsi="Sylfaen"/>
                <w:color w:val="000000"/>
                <w:sz w:val="16"/>
                <w:szCs w:val="16"/>
                <w:lang w:val="hy-AM"/>
              </w:rPr>
              <w:t> 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746 894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u w:val="single"/>
              </w:rPr>
              <w:t>khachpar.llc@gmail.com</w:t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0071045</w:t>
            </w:r>
          </w:p>
        </w:tc>
        <w:tc>
          <w:tcPr>
            <w:tcW w:w="4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ԼԵՅԿՈ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ՍՊ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InternetLink"/>
                <w:color w:val="000000"/>
                <w:sz w:val="16"/>
                <w:szCs w:val="16"/>
              </w:rPr>
            </w:pPr>
            <w:r>
              <w:rPr>
                <w:rStyle w:val="InternetLink"/>
                <w:rFonts w:cs="Arial" w:ascii="Sylfaen" w:hAnsi="Sylfaen"/>
                <w:color w:val="000000"/>
                <w:sz w:val="16"/>
                <w:szCs w:val="16"/>
                <w:lang w:val="hy-AM"/>
              </w:rPr>
              <w:t>Ք</w:t>
            </w:r>
            <w:r>
              <w:rPr>
                <w:rStyle w:val="InternetLink"/>
                <w:color w:val="000000"/>
                <w:sz w:val="16"/>
                <w:szCs w:val="16"/>
                <w:lang w:val="hy-AM"/>
              </w:rPr>
              <w:t>․</w:t>
            </w:r>
            <w:r>
              <w:rPr>
                <w:rStyle w:val="InternetLink"/>
                <w:rFonts w:cs="Sylfaen" w:ascii="Sylfaen" w:hAnsi="Sylfaen"/>
                <w:color w:val="000000"/>
                <w:sz w:val="16"/>
                <w:szCs w:val="16"/>
                <w:lang w:val="hy-AM"/>
              </w:rPr>
              <w:t xml:space="preserve">Երևան </w:t>
            </w:r>
            <w:r>
              <w:rPr>
                <w:rStyle w:val="InternetLink"/>
                <w:rFonts w:cs="Arial" w:ascii="Sylfaen" w:hAnsi="Sylfaen"/>
                <w:color w:val="000000"/>
                <w:sz w:val="16"/>
                <w:szCs w:val="16"/>
                <w:lang w:val="hy-AM"/>
              </w:rPr>
              <w:t>Ֆուչիկի</w:t>
            </w:r>
            <w:r>
              <w:rPr>
                <w:rStyle w:val="InternetLink"/>
                <w:rFonts w:cs="Sylfaen" w:ascii="Sylfaen" w:hAnsi="Sylfaen"/>
                <w:color w:val="000000"/>
                <w:sz w:val="16"/>
                <w:szCs w:val="16"/>
                <w:lang w:val="hy-AM"/>
              </w:rPr>
              <w:t xml:space="preserve"> 27/14</w:t>
            </w:r>
          </w:p>
          <w:p>
            <w:pPr>
              <w:pStyle w:val="32"/>
              <w:ind w:hanging="0"/>
              <w:rPr>
                <w:rFonts w:ascii="Sylfaen" w:hAnsi="Sylfaen" w:eastAsia="Adobe Fan Heiti Std B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u w:val="none"/>
                <w:lang w:val="hy-AM"/>
              </w:rPr>
            </w:pPr>
            <w:r>
              <w:rPr>
                <w:rStyle w:val="InternetLink"/>
                <w:rFonts w:cs="Arial" w:ascii="Sylfaen" w:hAnsi="Sylfaen"/>
                <w:color w:val="000000"/>
                <w:sz w:val="16"/>
                <w:szCs w:val="16"/>
                <w:lang w:val="hy-AM"/>
              </w:rPr>
              <w:t>Հեռ</w:t>
            </w:r>
            <w:r>
              <w:rPr>
                <w:rStyle w:val="InternetLink"/>
                <w:rFonts w:cs="Cambria Math" w:ascii="Cambria Math" w:hAnsi="Cambria Math"/>
                <w:color w:val="000000"/>
                <w:sz w:val="16"/>
                <w:szCs w:val="16"/>
                <w:lang w:val="hy-AM"/>
              </w:rPr>
              <w:t>․</w:t>
            </w:r>
            <w:r>
              <w:rPr>
                <w:rStyle w:val="InternetLink"/>
                <w:rFonts w:cs="Sylfaen" w:ascii="Sylfaen" w:hAnsi="Sylfaen"/>
                <w:color w:val="000000"/>
                <w:sz w:val="16"/>
                <w:szCs w:val="16"/>
                <w:lang w:val="hy-AM"/>
              </w:rPr>
              <w:t>010 35 03 0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Sylfaen" w:ascii="Sylfaen" w:hAnsi="Sylfaen"/>
                  <w:color w:val="000000"/>
                  <w:sz w:val="18"/>
                  <w:szCs w:val="18"/>
                </w:rPr>
                <w:t>leykoalex@gmail.com</w:t>
              </w:r>
            </w:hyperlink>
          </w:p>
        </w:tc>
        <w:tc>
          <w:tcPr>
            <w:tcW w:w="36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1224924</w:t>
            </w:r>
          </w:p>
        </w:tc>
        <w:tc>
          <w:tcPr>
            <w:tcW w:w="4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Վիոլա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ՍՊ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Երևան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Գյուրջյան 17շ</w:t>
            </w:r>
          </w:p>
          <w:p>
            <w:pPr>
              <w:pStyle w:val="32"/>
              <w:ind w:hanging="0"/>
              <w:rPr>
                <w:rFonts w:ascii="Sylfaen" w:hAnsi="Sylfaen" w:eastAsia="Adobe Fan Heiti Std B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u w:val="none"/>
                <w:lang w:val="hy-AM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Հեռ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 xml:space="preserve"> 010 6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n-US"/>
              </w:rPr>
              <w:t>4 00 84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Sylfaen" w:ascii="Sylfaen" w:hAnsi="Sylfaen"/>
                  <w:color w:val="000000"/>
                  <w:sz w:val="18"/>
                  <w:szCs w:val="18"/>
                </w:rPr>
                <w:t>viola.diag@gmail.com</w:t>
              </w:r>
            </w:hyperlink>
          </w:p>
        </w:tc>
        <w:tc>
          <w:tcPr>
            <w:tcW w:w="36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0801026</w:t>
            </w:r>
          </w:p>
        </w:tc>
        <w:tc>
          <w:tcPr>
            <w:tcW w:w="4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36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ԹԱԳ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ՀԷՄ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ՍՊ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Ք</w:t>
            </w:r>
            <w:r>
              <w:rPr>
                <w:color w:val="000000"/>
                <w:sz w:val="16"/>
                <w:szCs w:val="16"/>
                <w:lang w:val="hy-AM"/>
              </w:rPr>
              <w:t>․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Երևան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Լենինգրադյան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 xml:space="preserve"> 31/7</w:t>
            </w:r>
          </w:p>
          <w:p>
            <w:pPr>
              <w:pStyle w:val="32"/>
              <w:ind w:hanging="0"/>
              <w:rPr>
                <w:rFonts w:ascii="Sylfaen" w:hAnsi="Sylfaen" w:eastAsia="Adobe Fan Heiti Std B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u w:val="none"/>
                <w:lang w:val="nb-NO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Հեռ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010 38 06 09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Sylfaen" w:ascii="Sylfaen" w:hAnsi="Sylfaen"/>
                  <w:color w:val="000000"/>
                  <w:sz w:val="18"/>
                  <w:szCs w:val="18"/>
                </w:rPr>
                <w:t>gnumner.taghem@gmail.com</w:t>
              </w:r>
            </w:hyperlink>
          </w:p>
        </w:tc>
        <w:tc>
          <w:tcPr>
            <w:tcW w:w="36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1232586</w:t>
            </w:r>
          </w:p>
        </w:tc>
        <w:tc>
          <w:tcPr>
            <w:tcW w:w="4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rFonts w:ascii="Sylfaen" w:hAnsi="Sylfaen" w:eastAsia="Calibri" w:cs="Sylfaen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rFonts w:cs="Arial" w:ascii="Sylfaen" w:hAnsi="Sylfaen"/>
                <w:b w:val="false"/>
                <w:i w:val="false"/>
                <w:sz w:val="16"/>
                <w:szCs w:val="16"/>
                <w:lang w:val="hy-AM"/>
              </w:rPr>
              <w:t>ՌՈՄԱ</w:t>
            </w:r>
            <w:r>
              <w:rPr>
                <w:rFonts w:cs="Sylfaen" w:ascii="Sylfaen" w:hAnsi="Sylfaen"/>
                <w:b w:val="false"/>
                <w:i w:val="false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b w:val="false"/>
                <w:i w:val="false"/>
                <w:sz w:val="16"/>
                <w:szCs w:val="16"/>
                <w:lang w:val="hy-AM"/>
              </w:rPr>
              <w:t>ՍՊ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Ք</w:t>
            </w:r>
            <w:r>
              <w:rPr>
                <w:color w:val="000000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 xml:space="preserve">Երևան 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Ավան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Մ</w:t>
            </w:r>
            <w:r>
              <w:rPr>
                <w:color w:val="000000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Բաբաջանյան 9/5</w:t>
            </w:r>
          </w:p>
          <w:p>
            <w:pPr>
              <w:pStyle w:val="32"/>
              <w:ind w:hanging="0"/>
              <w:rPr>
                <w:rFonts w:ascii="Sylfaen" w:hAnsi="Sylfaen" w:eastAsia="Adobe Fan Heiti Std B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u w:val="none"/>
                <w:lang w:val="hy-AM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Հեռ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011 99 99 69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ru-RU"/>
              </w:rPr>
            </w:pPr>
            <w:hyperlink r:id="rId7">
              <w:r>
                <w:rPr>
                  <w:rStyle w:val="InternetLink"/>
                  <w:rFonts w:cs="Sylfaen" w:ascii="Sylfaen" w:hAnsi="Sylfaen"/>
                  <w:color w:val="000000"/>
                  <w:sz w:val="18"/>
                  <w:szCs w:val="18"/>
                </w:rPr>
                <w:t>gnumner@romamed.am</w:t>
              </w:r>
            </w:hyperlink>
          </w:p>
        </w:tc>
        <w:tc>
          <w:tcPr>
            <w:tcW w:w="36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0045967</w:t>
            </w:r>
          </w:p>
        </w:tc>
        <w:tc>
          <w:tcPr>
            <w:tcW w:w="4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ԷՄ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Դ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ԸՆԴ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Դ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ԸԼԱՅԵՆՍ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ՍՊ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Ք</w:t>
            </w:r>
            <w:r>
              <w:rPr>
                <w:color w:val="000000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 xml:space="preserve">Երևան 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Ղ</w:t>
            </w:r>
            <w:r>
              <w:rPr>
                <w:color w:val="000000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Փարպեցու 22/14</w:t>
            </w:r>
          </w:p>
          <w:p>
            <w:pPr>
              <w:pStyle w:val="32"/>
              <w:ind w:hanging="0"/>
              <w:rPr>
                <w:rFonts w:ascii="Sylfaen" w:hAnsi="Sylfaen" w:eastAsia="Adobe Fan Heiti Std B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u w:val="none"/>
                <w:lang w:val="hy-AM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Հեռ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098 152 228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Sylfaen" w:ascii="Sylfaen" w:hAnsi="Sylfaen"/>
                  <w:color w:val="000000"/>
                  <w:sz w:val="18"/>
                  <w:szCs w:val="18"/>
                </w:rPr>
                <w:t>mddtender@gmail.com</w:t>
              </w:r>
            </w:hyperlink>
          </w:p>
        </w:tc>
        <w:tc>
          <w:tcPr>
            <w:tcW w:w="36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2582582</w:t>
            </w:r>
          </w:p>
        </w:tc>
        <w:tc>
          <w:tcPr>
            <w:tcW w:w="4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0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Դելտա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ՍՊ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Կոմիտաս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 xml:space="preserve"> 49/4</w:t>
            </w:r>
          </w:p>
          <w:p>
            <w:pPr>
              <w:pStyle w:val="32"/>
              <w:ind w:hanging="0"/>
              <w:rPr>
                <w:rFonts w:ascii="Sylfaen" w:hAnsi="Sylfaen" w:eastAsia="Adobe Fan Heiti Std B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u w:val="none"/>
                <w:lang w:val="hy-AM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Հեռ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+374 77 20 72 62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Sylfaen" w:ascii="Sylfaen" w:hAnsi="Sylfaen"/>
                  <w:color w:val="000000"/>
                  <w:sz w:val="18"/>
                  <w:szCs w:val="18"/>
                </w:rPr>
                <w:t>deltadiagnostic2014@gmail.com</w:t>
              </w:r>
            </w:hyperlink>
          </w:p>
        </w:tc>
        <w:tc>
          <w:tcPr>
            <w:tcW w:w="36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0004912</w:t>
            </w:r>
          </w:p>
        </w:tc>
        <w:tc>
          <w:tcPr>
            <w:tcW w:w="4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0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ԱՆՆԱՐԿԱ ՍՊ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Ք. Երևան, Քաջազնունի փ. 11/23</w:t>
            </w:r>
          </w:p>
          <w:p>
            <w:pPr>
              <w:pStyle w:val="32"/>
              <w:ind w:hanging="0"/>
              <w:rPr>
                <w:rFonts w:ascii="Sylfaen" w:hAnsi="Sylfaen" w:eastAsia="Adobe Fan Heiti Std B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u w:val="none"/>
                <w:lang w:val="hy-AM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en-US"/>
              </w:rPr>
              <w:t>Հեռ. 096 62 89 94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Sylfaen" w:ascii="Sylfaen" w:hAnsi="Sylfaen"/>
                  <w:color w:val="000000"/>
                  <w:sz w:val="18"/>
                  <w:szCs w:val="18"/>
                </w:rPr>
                <w:t>yesargsyan@yahoo.com</w:t>
              </w:r>
            </w:hyperlink>
          </w:p>
        </w:tc>
        <w:tc>
          <w:tcPr>
            <w:tcW w:w="36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02656691</w:t>
            </w:r>
          </w:p>
        </w:tc>
        <w:tc>
          <w:tcPr>
            <w:tcW w:w="4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</w:rPr>
            </w:r>
          </w:p>
        </w:tc>
      </w:tr>
      <w:tr>
        <w:trPr>
          <w:trHeight w:val="10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hy-AM"/>
              </w:rPr>
              <w:t>Ագաստ ՍՊ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Ք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Երև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Տ</w:t>
            </w:r>
            <w:r>
              <w:rPr>
                <w:color w:val="000000"/>
                <w:sz w:val="16"/>
                <w:szCs w:val="16"/>
                <w:lang w:val="hy-AM"/>
              </w:rPr>
              <w:t>․Պետրոսյան 31/1</w:t>
            </w:r>
          </w:p>
          <w:p>
            <w:pPr>
              <w:pStyle w:val="32"/>
              <w:ind w:hanging="0"/>
              <w:rPr>
                <w:rFonts w:ascii="Sylfaen" w:hAnsi="Sylfaen" w:eastAsia="Adobe Fan Heiti Std B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u w:val="none"/>
                <w:lang w:val="hy-AM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en-US"/>
              </w:rPr>
              <w:t>Հեռ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091 54 51 95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agastllc@mail.ru</w:t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0435781</w:t>
            </w:r>
          </w:p>
        </w:tc>
        <w:tc>
          <w:tcPr>
            <w:tcW w:w="4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hy-AM"/>
              </w:rPr>
              <w:t>Դեզսերվիս ՍՊ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sz w:val="16"/>
                <w:szCs w:val="16"/>
              </w:rPr>
              <w:t>Ք</w:t>
            </w:r>
            <w:r>
              <w:rPr>
                <w:sz w:val="16"/>
                <w:szCs w:val="16"/>
                <w:lang w:val="ru-RU"/>
              </w:rPr>
              <w:t xml:space="preserve">. </w:t>
            </w:r>
            <w:r>
              <w:rPr>
                <w:sz w:val="16"/>
                <w:szCs w:val="16"/>
              </w:rPr>
              <w:t>Երևան</w:t>
            </w:r>
            <w:r>
              <w:rPr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Կոմիտասի պող</w:t>
            </w:r>
            <w:r>
              <w:rPr>
                <w:color w:val="000000"/>
                <w:sz w:val="16"/>
                <w:szCs w:val="16"/>
                <w:lang w:val="hy-AM"/>
              </w:rPr>
              <w:t>․</w:t>
            </w:r>
            <w:r>
              <w:rPr>
                <w:sz w:val="16"/>
                <w:szCs w:val="16"/>
                <w:lang w:val="hy-AM"/>
              </w:rPr>
              <w:t xml:space="preserve"> 49/1</w:t>
            </w:r>
          </w:p>
          <w:p>
            <w:pPr>
              <w:pStyle w:val="32"/>
              <w:ind w:hanging="0"/>
              <w:rPr>
                <w:rFonts w:ascii="Sylfaen" w:hAnsi="Sylfaen" w:eastAsia="Adobe Fan Heiti Std B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u w:val="none"/>
                <w:lang w:val="hy-AM"/>
              </w:rPr>
            </w:pPr>
            <w:r>
              <w:rPr>
                <w:rFonts w:cs="Arial" w:ascii="Arial" w:hAnsi="Arial"/>
                <w:sz w:val="16"/>
                <w:szCs w:val="16"/>
              </w:rPr>
              <w:t>Հեռ</w:t>
            </w:r>
            <w:r>
              <w:rPr>
                <w:sz w:val="16"/>
                <w:szCs w:val="16"/>
                <w:lang w:val="ru-RU"/>
              </w:rPr>
              <w:t xml:space="preserve">. </w:t>
            </w:r>
            <w:r>
              <w:rPr>
                <w:sz w:val="16"/>
                <w:szCs w:val="16"/>
                <w:lang w:val="hy-AM"/>
              </w:rPr>
              <w:t>011 32 02 01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service_dez@mail.ru</w:t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hy-AM"/>
              </w:rPr>
              <w:t>00300268</w:t>
            </w:r>
          </w:p>
        </w:tc>
        <w:tc>
          <w:tcPr>
            <w:tcW w:w="4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6"/>
                <w:szCs w:val="16"/>
              </w:rPr>
            </w:pPr>
            <w:r>
              <w:rPr>
                <w:sz w:val="16"/>
                <w:szCs w:val="16"/>
              </w:rPr>
              <w:t>ԱՐՄԵՆՖԱՐՄ ՍՊ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</w:rPr>
              <w:t>Ք․ Երևան, Չարենցի 42/13</w:t>
            </w:r>
          </w:p>
          <w:p>
            <w:pPr>
              <w:pStyle w:val="32"/>
              <w:ind w:hanging="0"/>
              <w:rPr>
                <w:rFonts w:ascii="Sylfaen" w:hAnsi="Sylfaen" w:eastAsia="Adobe Fan Heiti Std B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u w:val="none"/>
                <w:lang w:val="hy-AM"/>
              </w:rPr>
            </w:pPr>
            <w:r>
              <w:rPr>
                <w:sz w:val="16"/>
                <w:szCs w:val="16"/>
              </w:rPr>
              <w:t>010 572 892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armenpharmllc@gmail.com</w:t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00039741</w:t>
            </w:r>
          </w:p>
        </w:tc>
        <w:tc>
          <w:tcPr>
            <w:tcW w:w="4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sz w:val="14"/>
                <w:szCs w:val="14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ԼԻԱՆԱ ԿԱՉՅԱՆՑ ՍՊ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Ք․ Երևան, Բաշինջաղյան 176/32</w:t>
            </w:r>
          </w:p>
          <w:p>
            <w:pPr>
              <w:pStyle w:val="32"/>
              <w:ind w:hanging="0"/>
              <w:rPr>
                <w:rFonts w:ascii="Sylfaen" w:hAnsi="Sylfaen" w:eastAsia="Adobe Fan Heiti Std B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u w:val="none"/>
                <w:lang w:val="hy-AM"/>
              </w:rPr>
            </w:pPr>
            <w:r>
              <w:rPr>
                <w:sz w:val="16"/>
                <w:szCs w:val="16"/>
              </w:rPr>
              <w:t>091 101 31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liana-kachyants@rambler.ru</w:t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01220931</w:t>
            </w:r>
          </w:p>
        </w:tc>
        <w:tc>
          <w:tcPr>
            <w:tcW w:w="4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Cs/>
                <w:iCs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4"/>
                <w:szCs w:val="14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ՆԱՆԱ ՄԵԴ ՍՊ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Ք․ Երևան, Վարդանանց 6/1, բն․9</w:t>
            </w:r>
          </w:p>
          <w:p>
            <w:pPr>
              <w:pStyle w:val="32"/>
              <w:ind w:hanging="0"/>
              <w:rPr>
                <w:rFonts w:ascii="Sylfaen" w:hAnsi="Sylfaen" w:eastAsia="Adobe Fan Heiti Std B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u w:val="none"/>
                <w:lang w:val="hy-AM"/>
              </w:rPr>
            </w:pPr>
            <w:r>
              <w:rPr>
                <w:sz w:val="16"/>
                <w:szCs w:val="16"/>
              </w:rPr>
              <w:t>077 54 46 42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nanamed49@gmail.com</w:t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i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03543937</w:t>
            </w:r>
          </w:p>
        </w:tc>
        <w:tc>
          <w:tcPr>
            <w:tcW w:w="4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Cs/>
                <w:iCs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4"/>
                <w:szCs w:val="14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Իմմունոֆարմ ՍՊ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hy-AM"/>
              </w:rPr>
            </w:pPr>
            <w:r>
              <w:rPr>
                <w:sz w:val="16"/>
                <w:szCs w:val="16"/>
              </w:rPr>
              <w:t xml:space="preserve">Ք․ Երևան, </w:t>
            </w:r>
            <w:r>
              <w:rPr>
                <w:sz w:val="16"/>
                <w:szCs w:val="16"/>
                <w:lang w:val="hy-AM"/>
              </w:rPr>
              <w:t>Հ․ Ներսիսյան 10-3/1</w:t>
            </w:r>
          </w:p>
          <w:p>
            <w:pPr>
              <w:pStyle w:val="32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hy-AM"/>
              </w:rPr>
            </w:pPr>
            <w:r>
              <w:rPr>
                <w:sz w:val="16"/>
                <w:szCs w:val="16"/>
              </w:rPr>
              <w:t>010 </w:t>
            </w:r>
            <w:r>
              <w:rPr>
                <w:sz w:val="16"/>
                <w:szCs w:val="16"/>
                <w:lang w:val="hy-AM"/>
              </w:rPr>
              <w:t>23 08 40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</w:rPr>
              <w:t>tender@immunofarm.net</w:t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  <w:lang w:val="hy-AM"/>
              </w:rPr>
              <w:t>00650292</w:t>
            </w:r>
          </w:p>
        </w:tc>
        <w:tc>
          <w:tcPr>
            <w:tcW w:w="4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Cs/>
                <w:i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4"/>
                <w:szCs w:val="14"/>
                <w:lang w:val="hy-AM"/>
              </w:rPr>
            </w:r>
          </w:p>
        </w:tc>
      </w:tr>
      <w:tr>
        <w:trPr>
          <w:trHeight w:val="10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Վլադիմիր Խաչատրյան Գրիգորի ԱՁ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Ք</w:t>
            </w:r>
            <w:r>
              <w:rPr>
                <w:color w:val="000000"/>
                <w:sz w:val="16"/>
                <w:szCs w:val="16"/>
                <w:lang w:val="hy-AM"/>
              </w:rPr>
              <w:t>․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Երև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Բագրատունյաց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փ</w:t>
            </w:r>
            <w:r>
              <w:rPr>
                <w:color w:val="000000"/>
                <w:sz w:val="16"/>
                <w:szCs w:val="16"/>
                <w:lang w:val="hy-AM"/>
              </w:rPr>
              <w:t>․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16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շ</w:t>
            </w:r>
            <w:r>
              <w:rPr>
                <w:color w:val="000000"/>
                <w:sz w:val="16"/>
                <w:szCs w:val="16"/>
                <w:lang w:val="hy-AM"/>
              </w:rPr>
              <w:t>․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50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բն</w:t>
            </w:r>
            <w:r>
              <w:rPr>
                <w:color w:val="000000"/>
                <w:sz w:val="16"/>
                <w:szCs w:val="16"/>
                <w:lang w:val="hy-AM"/>
              </w:rPr>
              <w:t>․</w:t>
            </w:r>
          </w:p>
          <w:p>
            <w:pPr>
              <w:pStyle w:val="32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en-US"/>
              </w:rPr>
              <w:t>077 02013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18"/>
                <w:szCs w:val="18"/>
                <w:lang w:val="hy-AM"/>
              </w:rPr>
            </w:pPr>
            <w:hyperlink r:id="rId11">
              <w:r>
                <w:rPr>
                  <w:rStyle w:val="InternetLink"/>
                  <w:rFonts w:cs="Sylfaen" w:ascii="Sylfaen" w:hAnsi="Sylfaen"/>
                  <w:color w:val="000000"/>
                  <w:sz w:val="18"/>
                  <w:szCs w:val="18"/>
                </w:rPr>
                <w:t>biochemarmenia@gmail.com</w:t>
              </w:r>
            </w:hyperlink>
          </w:p>
        </w:tc>
        <w:tc>
          <w:tcPr>
            <w:tcW w:w="36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35015083</w:t>
            </w:r>
          </w:p>
        </w:tc>
        <w:tc>
          <w:tcPr>
            <w:tcW w:w="4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Cs/>
                <w:i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4"/>
                <w:szCs w:val="14"/>
                <w:lang w:val="hy-AM"/>
              </w:rPr>
            </w:r>
          </w:p>
        </w:tc>
      </w:tr>
      <w:tr>
        <w:trPr>
          <w:trHeight w:val="10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Անալիզ-Մեդ ՍՊ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Ք</w:t>
            </w:r>
            <w:r>
              <w:rPr>
                <w:color w:val="000000"/>
                <w:sz w:val="16"/>
                <w:szCs w:val="16"/>
                <w:lang w:val="hy-AM"/>
              </w:rPr>
              <w:t>․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Երև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Չեխովի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 xml:space="preserve"> 48/27</w:t>
            </w:r>
          </w:p>
          <w:p>
            <w:pPr>
              <w:pStyle w:val="32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en-US"/>
              </w:rPr>
              <w:t>094 011 806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u w:val="single"/>
                <w:lang w:val="hy-AM"/>
              </w:rPr>
              <w:t>analiz-med.arm@mail.ru</w:t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5021614</w:t>
            </w:r>
          </w:p>
        </w:tc>
        <w:tc>
          <w:tcPr>
            <w:tcW w:w="4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Cs/>
                <w:i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4"/>
                <w:szCs w:val="14"/>
              </w:rPr>
            </w:r>
          </w:p>
        </w:tc>
      </w:tr>
      <w:tr>
        <w:trPr>
          <w:trHeight w:val="10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Կոնցեռն-Էներգոմաշ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ՓԲ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Ք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lang w:val="hy-AM"/>
              </w:rPr>
              <w:t>․</w:t>
            </w:r>
            <w:r>
              <w:rPr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Երևան</w:t>
            </w:r>
            <w:r>
              <w:rPr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y-AM"/>
              </w:rPr>
              <w:t>Ազատության</w:t>
            </w:r>
            <w:r>
              <w:rPr>
                <w:color w:val="000000"/>
                <w:sz w:val="16"/>
                <w:szCs w:val="16"/>
                <w:lang w:val="hy-AM"/>
              </w:rPr>
              <w:t xml:space="preserve"> 26/8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u w:val="single"/>
              </w:rPr>
              <w:t>lawyer@c-e.am</w:t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1210095</w:t>
            </w:r>
          </w:p>
        </w:tc>
        <w:tc>
          <w:tcPr>
            <w:tcW w:w="4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Cs/>
                <w:i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4"/>
                <w:szCs w:val="14"/>
              </w:rPr>
            </w:r>
          </w:p>
        </w:tc>
      </w:tr>
      <w:tr>
        <w:trPr>
          <w:trHeight w:val="10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Լինարե ՍՊԸ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Ք</w:t>
            </w:r>
            <w:r>
              <w:rPr>
                <w:color w:val="000000"/>
                <w:sz w:val="16"/>
                <w:szCs w:val="16"/>
                <w:lang w:val="hy-AM"/>
              </w:rPr>
              <w:t xml:space="preserve">․ Երևան, 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hy-AM"/>
              </w:rPr>
              <w:t>Նանսենի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7/43</w:t>
            </w:r>
          </w:p>
          <w:p>
            <w:pPr>
              <w:pStyle w:val="32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en-U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  <w:lang w:val="en-US"/>
              </w:rPr>
              <w:t>093 55 36 35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 LatArm" w:ascii="Arial LatArm" w:hAnsi="Arial LatArm"/>
                  <w:color w:val="000000"/>
                  <w:sz w:val="18"/>
                  <w:szCs w:val="18"/>
                </w:rPr>
                <w:t>linare50@mail.ru</w:t>
              </w:r>
            </w:hyperlink>
          </w:p>
          <w:p>
            <w:pPr>
              <w:pStyle w:val="Normal"/>
              <w:jc w:val="both"/>
              <w:rPr>
                <w:rFonts w:ascii="Arial LatArm" w:hAnsi="Arial LatArm" w:cs="Arial LatArm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09212215</w:t>
            </w:r>
          </w:p>
        </w:tc>
        <w:tc>
          <w:tcPr>
            <w:tcW w:w="4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Cs/>
                <w:i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Cs/>
                <w:i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618" w:type="dxa"/>
            <w:gridSpan w:val="2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08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rPr>
                <w:rFonts w:ascii="GHEA Grapalat;Sylfaen" w:hAnsi="GHEA Grapalat;Sylfaen" w:cs="Arial Armenian;Arial"/>
                <w:sz w:val="22"/>
                <w:szCs w:val="22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;Arial" w:ascii="GHEA Grapalat;Sylfaen" w:hAnsi="GHEA Grapalat;Sylfaen"/>
                <w:sz w:val="14"/>
                <w:szCs w:val="14"/>
                <w:lang w:val="hy-AM"/>
              </w:rPr>
              <w:t>։</w:t>
            </w:r>
          </w:p>
          <w:p>
            <w:pPr>
              <w:pStyle w:val="Normal"/>
              <w:spacing w:lineRule="auto" w:line="360" w:before="0" w:after="240"/>
              <w:rPr>
                <w:rFonts w:ascii="Sylfaen" w:hAnsi="Sylfaen" w:cs="GHEA Grapalat;Sylfaen"/>
                <w:color w:val="000000"/>
                <w:lang w:val="hy-AM"/>
              </w:rPr>
            </w:pPr>
            <w:r>
              <w:rPr>
                <w:rFonts w:cs="GHEA Grapalat;Sylfaen" w:ascii="Calibri" w:hAnsi="Calibri"/>
                <w:bCs/>
                <w:color w:val="000000"/>
                <w:sz w:val="22"/>
                <w:szCs w:val="22"/>
                <w:lang w:val="hy-AM"/>
              </w:rPr>
              <w:t xml:space="preserve">չափաբաժինները համարվում են չկայացած </w:t>
            </w:r>
            <w:r>
              <w:rPr>
                <w:rFonts w:cs="GHEA Grapalat;Sylfaen" w:ascii="Sylfaen" w:hAnsi="Sylfaen"/>
                <w:color w:val="000000"/>
                <w:lang w:val="hy-AM"/>
              </w:rPr>
              <w:t xml:space="preserve">12,23,35,47,48,53,60,61,88 </w:t>
            </w:r>
          </w:p>
          <w:p>
            <w:pPr>
              <w:pStyle w:val="Normal"/>
              <w:rPr>
                <w:rFonts w:ascii="GHEA Grapalat;Sylfaen" w:hAnsi="GHEA Grapalat;Sylfaen" w:cs="GHEA Grapalat;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08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2"/>
              <w:snapToGrid w:val="false"/>
              <w:jc w:val="both"/>
              <w:rPr>
                <w:rFonts w:ascii="GHEA Grapalat;Sylfaen" w:hAnsi="GHEA Grapalat;Sylfaen" w:cs="GHEA Grapalat;Sylfaen"/>
                <w:b w:val="false"/>
                <w:b w:val="false"/>
                <w:b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 w:val="false"/>
                <w:bCs/>
                <w:sz w:val="14"/>
                <w:szCs w:val="14"/>
                <w:lang w:val="hy-AM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 w:val="false"/>
                <w:b w:val="false"/>
                <w:b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 w:val="false"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GHEA Grapalat;Sylfaen" w:ascii="GHEA Grapalat;Sylfaen" w:hAnsi="GHEA Grapalat;Sylfaen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08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808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08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61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2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6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Հեռախոս</w:t>
            </w:r>
          </w:p>
        </w:tc>
        <w:tc>
          <w:tcPr>
            <w:tcW w:w="374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2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libri" w:hAnsi="Calibri" w:cs="Calibri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  <w:t>Արփինե Պողոսյան</w:t>
            </w:r>
          </w:p>
        </w:tc>
        <w:tc>
          <w:tcPr>
            <w:tcW w:w="36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libri" w:hAnsi="Calibri" w:cs="Calibri"/>
                <w:b/>
                <w:b/>
                <w:bCs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  <w:t>099-57-00-55</w:t>
            </w:r>
          </w:p>
        </w:tc>
        <w:tc>
          <w:tcPr>
            <w:tcW w:w="374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Sylfaen" w:hAnsi="GHEA Grapalat;Sylfaen" w:cs="GHEA Grapalat;Sylfae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  <w:t>myarpi@yandex.ru</w:t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Պատվիրատու</w:t>
      </w:r>
      <w:r>
        <w:rPr>
          <w:rFonts w:cs="GHEA Grapalat;Sylfaen" w:ascii="GHEA Grapalat;Sylfaen" w:hAnsi="GHEA Grapalat;Sylfaen"/>
          <w:sz w:val="20"/>
          <w:lang w:val="af-ZA"/>
        </w:rPr>
        <w:t>՝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  </w:t>
      </w:r>
      <w:r>
        <w:rPr>
          <w:rFonts w:cs="Calibri" w:ascii="Calibri" w:hAnsi="Calibri"/>
          <w:sz w:val="20"/>
          <w:lang w:val="hy-AM"/>
        </w:rPr>
        <w:t>Վ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ն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ձորի բժշկ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կ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ն կենտ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 xml:space="preserve">րոն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Փ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Բ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Calibri" w:ascii="Calibri" w:hAnsi="Calibri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Sylfaen"/>
          <w:b/>
          <w:b/>
          <w:sz w:val="20"/>
          <w:lang w:val="hy-AM"/>
        </w:rPr>
      </w:pPr>
      <w:r>
        <w:rPr>
          <w:rFonts w:cs="Sylfaen" w:ascii="Calibri" w:hAnsi="Calibri"/>
          <w:b/>
          <w:sz w:val="20"/>
          <w:lang w:val="hy-AM"/>
        </w:rPr>
      </w:r>
    </w:p>
    <w:sectPr>
      <w:footerReference w:type="default" r:id="rId13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altName w:val="Sylfaen"/>
    <w:charset w:val="00"/>
    <w:family w:val="moder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Grapalat">
    <w:altName w:val="Cambria"/>
    <w:charset w:val="00"/>
    <w:family w:val="roman"/>
    <w:pitch w:val="default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րա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2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րա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3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ցնել տվյալ պայմանագրի շրջանակներում առկա ֆինանսական միջոցներով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Sylfaen" w:hAnsi="GHEA Grapalat;Sylfaen"/>
          <w:bCs/>
          <w:i/>
          <w:sz w:val="12"/>
          <w:szCs w:val="12"/>
        </w:rPr>
        <w:t>քանակը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, իսկ պայմանագրով նախատ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4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Եթե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տ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5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 xml:space="preserve">վյալ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պայմանագր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շրջանակներ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պա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ախատես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ումար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չափ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իսկ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ումար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ր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6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ցնե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կողք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` «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»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սյունակ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յ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ղբյուրներից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ֆինանսավորվելու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դեպք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շե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ֆինանսավորմա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շվ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ե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հրավեր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կատար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բոլո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փոփոխություններ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մսաթվեր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Եթե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առաջարկվ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գներ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ներկայաց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ե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երկու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կա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ավել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արժույթներով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ապա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Հայաստան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դրամով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աջարկ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ումար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չափ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անց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ԱՀ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իսկ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աջարկ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ումար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անց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ԱՀ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րացնե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կողք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` «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»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սյունակ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րացնել տ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վյա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թացակարգ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շրջանակներ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աջարկ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ումարից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հաշվարկ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ԱՀ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-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իսկ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ումարից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հաշվարկ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ԱՀ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-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րացնե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կողք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` «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»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սյունակ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րացնել տ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վյա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թացակարգ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շրջանակներ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աջարկ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ումար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չափ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`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երառյա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ԱՀ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-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իսկ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աջարկ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ումար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`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երառյա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ԱՀ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-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րացնե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կողք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` «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»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սյունակ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Եթե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պայմանագիր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կնքվելու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է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րժեքով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սակայ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ախատես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ե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վել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քիչ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միջոցնե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պա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ին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րացնե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սյունակ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իսկ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կա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ֆինանսակա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միջոցներ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մասով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` «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կա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ֆինանսակա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միջոցներով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»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սյունյակ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Չ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րա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ցվ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եթե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պայմանագր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կող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է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հանդիսան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Հայաստան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Հանրապետություն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հարկ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վճարող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հաշվարկայի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հաշիվ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չունեցող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անձ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HEA Grapalat;Sylfaen" w:hAnsi="GHEA Grapalat;Sylfaen" w:cs="Sylfaen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b/>
      <w:sz w:val="16"/>
    </w:rPr>
  </w:style>
  <w:style w:type="character" w:styleId="WW8Num17z0">
    <w:name w:val="WW8Num17z0"/>
    <w:qFormat/>
    <w:rPr>
      <w:rFonts w:ascii="Sylfaen" w:hAnsi="Sylfae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Armenian;Arial" w:hAnsi="Arial Armenian;Arial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;Times New Roman" w:hAnsi="Times Armenian;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;Times New Roman" w:hAnsi="Times Armenian;Times New Roman" w:cs="Times Armenian;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9z0">
    <w:name w:val="WW8Num39z0"/>
    <w:qFormat/>
    <w:rPr>
      <w:rFonts w:ascii="Times Armenian;Times New Roman" w:hAnsi="Times Armenian;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2">
    <w:name w:val="Основной текст 2 Знак"/>
    <w:qFormat/>
    <w:rPr>
      <w:rFonts w:ascii="Arial LatArm" w:hAnsi="Arial LatArm" w:cs="Arial LatArm"/>
      <w:sz w:val="24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/>
    </w:rPr>
  </w:style>
  <w:style w:type="character" w:styleId="Jlqj4b">
    <w:name w:val="jlqj4b"/>
    <w:qFormat/>
    <w:rPr/>
  </w:style>
  <w:style w:type="character" w:styleId="1">
    <w:name w:val="Заголовок 1 Знак"/>
    <w:qFormat/>
    <w:rPr>
      <w:rFonts w:ascii="Arial Armenian;Arial" w:hAnsi="Arial Armenian;Arial" w:cs="Arial Armenian;Arial"/>
      <w:sz w:val="28"/>
      <w:lang w:val="en-US"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leykoalex@gmail.com" TargetMode="External"/><Relationship Id="rId5" Type="http://schemas.openxmlformats.org/officeDocument/2006/relationships/hyperlink" Target="mailto:viola.diag@gmail.com" TargetMode="External"/><Relationship Id="rId6" Type="http://schemas.openxmlformats.org/officeDocument/2006/relationships/hyperlink" Target="mailto:gnumner.taghem@gmail.com" TargetMode="External"/><Relationship Id="rId7" Type="http://schemas.openxmlformats.org/officeDocument/2006/relationships/hyperlink" Target="mailto:gnumner@romamed.am" TargetMode="External"/><Relationship Id="rId8" Type="http://schemas.openxmlformats.org/officeDocument/2006/relationships/hyperlink" Target="mailto:mddtender@gmail.com" TargetMode="External"/><Relationship Id="rId9" Type="http://schemas.openxmlformats.org/officeDocument/2006/relationships/hyperlink" Target="mailto:deltadiagnostic2014@gmail.com" TargetMode="External"/><Relationship Id="rId10" Type="http://schemas.openxmlformats.org/officeDocument/2006/relationships/hyperlink" Target="mailto:yesargsyan@yahoo.com" TargetMode="External"/><Relationship Id="rId11" Type="http://schemas.openxmlformats.org/officeDocument/2006/relationships/hyperlink" Target="mailto:biochemarmenia@gmail.com" TargetMode="External"/><Relationship Id="rId12" Type="http://schemas.openxmlformats.org/officeDocument/2006/relationships/hyperlink" Target="mailto:linare50@mail.ru" TargetMode="Externa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9:31:00Z</dcterms:created>
  <dc:creator>NAT</dc:creator>
  <dc:description/>
  <cp:keywords/>
  <dc:language>en-US</dc:language>
  <cp:lastModifiedBy>Администратор</cp:lastModifiedBy>
  <cp:lastPrinted>2021-01-08T10:54:00Z</cp:lastPrinted>
  <dcterms:modified xsi:type="dcterms:W3CDTF">2024-02-12T10:34:00Z</dcterms:modified>
  <cp:revision>24</cp:revision>
  <dc:subject/>
  <dc:title>Ð²Úî²ð²ðàôÂÚàôÜ ´²ò  ÀÜÂ²ò²Î²ðàì  ÜàôØ   Î²î²ðºÈàô  Ø²êÆÜ</dc:title>
</cp:coreProperties>
</file>